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51633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739527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23409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20072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