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56677377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98176973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63342898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33729783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