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579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449891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47297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79887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