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95186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19421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