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3652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69194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9526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47901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