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62711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42218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08675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36712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