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8998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7559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46910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3722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