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023775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268026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043358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641335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