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24906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9863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26353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