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393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41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417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192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