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m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mconst : string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stant with typ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mconst("const",`:ty`)} returns the constant {`const:ty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mconst: ...} if the string supplied is not the name of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or if it is known but the type supplied is not the correct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mconst ("T",`: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mconst ("T",`:num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mk_const: generic type cannot be instanti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HOL Light facility for making constants is {mk_const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type instantiation to apply to the constant's generic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k_mconst} requires type matching and so is in general somewh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However it is sometimes more convenient, and a natural inve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const, dest_const, is_const, mk_var, mk_comb, mk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