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_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unction {GEN_PART_MATCH} applies {fn} to {t'} (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universally quantified variables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 If it succeeds, the appropriately instanti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returned. Limited higher-order matching is supported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is made to maintain bound variable names in higher-order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RT_MATCH}, free variables in the initial theorem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by the instantiation will be renamed if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hes with determined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MATCH_MP_TAC} for more basic examples. The following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th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RITH_RULE `m = n ==&gt; m + p = n +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|- m = n ==&gt; m + p = n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 = p +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_PART_MATCH lhand th `n:num = p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n = p ==&gt; n + p' = p +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PE, MATCH_MP, PART_MATCH, REWR_CONV, term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