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ine_wordn_bit_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fine_wordn_bit_ops : thm -&gt; int -&gt; (thm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or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et of bitwise logical operators for the given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wordn_bit_ops wordn_FNDEF n}, where {wordn_FNDEF} 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calling the function {prove_function_defn_thm} and {n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ength, defin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bitwise logical operators: {NOTn}, {ANDn}, {ORn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XORn}.  The definitions are stored in the current theo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{NOTn_DEF}, {ANDn_DEF}, {ORn_DEF} and {XORn_DEF}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a list as  the value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either it is not in draft mode, or the input theor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pected form or the type {:wordn} has no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wordn_bit_ops word3_FNDEF 3} returns the follow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|- !b0 b1 b2. NOT3(WORD3[b0;b1;b2]) = WORD3(B_NOT[b0;b1;b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b0 b1 b2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ORD3[b0;b1;b2]) AND3 w = WORD3(B_AND[b0;b1;b2](BITS3 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b0 b1 b2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ORD3[b0;b1;b2]) OR3 w = WORD3(B_OR[b0;b1;b2](BITS3 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b0 b1 b2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ORD3[b0;b1;b2]) XOR3 w = WORD3(B_XOR[b0;b1;b2](BITS3 w)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y are stored in the current theory und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T3_DEF}, {AND3_DEF}, {OR3_DEF} and {XOR3_DEF}, re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bit_opthms}, {wordn_bit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