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58858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50818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97300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86984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