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61138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78823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19091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82693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