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2631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74769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95565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3988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