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34947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62423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01861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