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9046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88132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36514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3977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