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8233333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4665931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