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6671943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5435287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4364080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