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72536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60988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33821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