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015250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1353842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