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97191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285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39683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