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513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564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363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922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711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263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262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3477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6458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2990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58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677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8682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