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7312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3878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8300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6178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2024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855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8299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3601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1293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613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364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712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59602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7041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8429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2031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7237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