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837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884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088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053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893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965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170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38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011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650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44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476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183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557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655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