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883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913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669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302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865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202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99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827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525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511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314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576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755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