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23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965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80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367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835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02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969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87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69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3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770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347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888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395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49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97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