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673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84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424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74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471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9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019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201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555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498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158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870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71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087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466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