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5764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81439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2179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47289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7616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590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23991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0292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93024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8163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09829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250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65662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71971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8858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84861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90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713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3667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734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60663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71691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2852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43986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22973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32477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8558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82872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0350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1833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50670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62820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96119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3110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538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63746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44359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439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4961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