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92951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04884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62929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4606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359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9644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8379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5520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49900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2640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86059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11051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9401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73718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81756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4310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4258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75616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5189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7553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292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8979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21583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12750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2606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66675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5858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44207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5244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9780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96033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3611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08726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79212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02478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5050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16969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50205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20742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