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906779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582309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