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03022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17747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836649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99666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