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202444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5683486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6682398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245996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