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228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390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674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832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