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932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098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007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132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