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297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5969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54256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9214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