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19927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47280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1413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6723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