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81679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20534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18261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603631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