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16730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322576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09219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681275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