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7070977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6988930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