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830948828"/>
      <w:bookmarkStart w:id="1" w:name="__Fieldmark__3_383094882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830948828"/>
      <w:bookmarkStart w:id="3" w:name="__Fieldmark__4_38309488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83094882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830948828"/>
      <w:bookmarkStart w:id="5" w:name="__Fieldmark__6_383094882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