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DISCLAIMS ALL WARRANTIES WHETHER EXPRESS OR IM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SOFTWARE PACKAGE (Kernel version) SIMPL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itest.sa and ftest.sa contain simple tests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68060ISP and 68060FPSP once they have been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ase files itest.sa and ftest.sa are ess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decimal images of the actual tests. This form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format that will be supported. The hex images wer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ssembling the source code and then converting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output images into ASCII text files. The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are listed using the Motorola Assembly syntax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"dc.l" (define constant longword). The fil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ed to other assembly syntaxes by using any word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global 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ese modules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symbolic labels to the top of th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the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test.s and ftest.s have been included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p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128 byte-sized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</w:t>
        <w:tab/>
        <w:t>| - 4 bytes per entry (user fills these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8 bytes p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</w:t>
        <w:tab/>
        <w:t>| - user does "bsr" or "jsr" to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ottom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ction of this module is the "Call-out" section.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INCLUDED in {i,f}test.sa (an example "Call-out" section i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is file). The purpose of this section is to allow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o reference external printing functions that must b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host operating system. This section MUST be exactly 128 byt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There are 32 fields, each 4 bytes in size. Each field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function required by the test packages (these function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are listed in "68060{ISP,FPSP}-TEST call-outs" below). Each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should contain the address of the corresponding function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ing address of the "call-out" section. The "Call-out" sec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 adjacent to the {i,f}test.sa image in memory. Since itest.sa and ftest.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dividual tests, they each require their own "Call-out"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ction, the "Entry-point" section, is used by externa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ess the test routines. Since the {i,f}test.sa hex fil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ymbol names, this section contains function entry points that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spect to the top of the package. The currently defined entry-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in section "68060{ISP,FPSP}-TEST entry points" below. A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would simply execute a "bsr" or "jsr" that jumped to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entry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o run the 060ISP test, write a program that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st.sa data and execute something 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</w:t>
        <w:tab/>
        <w:t>_060ISP_TEST+128+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_060ISP_TEST is the starting address of the "Call-out" section; the "Call-o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s 128 bytes long; and the 68060ISP test entry point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bytes from the top of the "Entry-point"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section is the code section. After entering through an "Entry-poin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code jumps to the appropriate test code within the cod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-TEST Call-o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: _print_stri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4: _print_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-TEST Call-o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: _print_stri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4: _print_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 packages call _print_string() and _print_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ubroutines and expect the main program to print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 number to a file or to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"C"-like fashion, the test program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_string("Test passe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_number(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_print_string(), the test programs pass a longwor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tring on the stack. For _print_number(), the test programs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ngword number to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bugging purposes, after the main program performs a "pr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test package, it should flush the output so that it'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ed. In this way, if the test program crashes, at least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printed will be s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-TEST Entry-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: integer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-TEST Entry-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: main fp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8: FP unimplemented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0: FP enabled snan/operr/ovfl/unfl/dz/i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oating-point unit test has 3 entry points which will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different calls to the package if each of the three following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esi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fp test: tests (1) unimp effective address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2) unsupported data type exce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3) non-maskable overflow/underflow exce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 unimplemented: tests FP unimplemented exception. this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parate from the previous tests for system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nt FP unimplemented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 enabled: tests enabled snan/operr/ovfl/unfl/dz/in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sically, it enables each of these exceptions and fo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ach using an implemented FP instruction. this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rcises _fpsp_{snan,operr,ovfl,unfl,dz,inex}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real_{snan,operr,ovfl,unfl,dz,inex}(). the test ex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real_XXXX() to do nothing except clear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"rte". if a system's _real_XXXX() handler creat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ternate result, the test will print "failed" b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ccep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itest.sa and ftest.sa are simple tests and do not thorou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 all 68060SP connections. For example, they do not test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_real_access(), _real_trace(), _real_trap(), etc. beca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ystem-implemented several different ways and the test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remain system in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test package set-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print_st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  <w:tab/>
        <w:tab/>
        <w:tab/>
        <w:t># provided by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print_nu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  <w:tab/>
        <w:tab/>
        <w:tab/>
        <w:t># provided by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</w:t>
        <w:tab/>
        <w:t>_060FPSP_TEST+128+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beginning of "Call-out" section; provided by integ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MUST be 128 byte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FPSP_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_print_str - _060FPSP_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_print_num - _060FPSP_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e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ftest.sa starts here; start of "Entry-poin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60ff0000, 0x00002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60ff0000, 0x00018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60ff0000, 0x00023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24377299, 0xab2643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