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61701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50023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3294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33730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