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5549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9815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06958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59964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