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770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288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9679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9153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