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778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364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86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191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