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1458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18699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224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4108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