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701.2.14 2012/03/07 21:03:48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session, 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be started from a command line or from an ic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. Running it from command line can t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 which is also available and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messages. 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major additions since version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exhaustive list, see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introduces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possible to select a column of data from a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label in the first row of the file. See `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ocal customization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customize properties (color, linewidth, point typ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quence of linetypes used in plotting.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rmally done in an initialization file, either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`gnuplotrc` or a private file `~/.gnuplot`.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now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can be used to draw in this color. See `bg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ocumentation for plot styles `boxplot`, `circles`, `ellipse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vised pola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 mode has been reworked to support additional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ar axes can now be drawn and labeled independent of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See `set polar` and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mooth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moothing algorithms have been added for both 2- and 3-dimension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mooth kdensity` and `smooth cumulative` can be used with `plot`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s and cumulative distribution functions.  Several new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s have been added to `dgrid3d` for use with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mooth`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 The new built-in function time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day according to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tistical summ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tats` command reads data from a file using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s. Rather than drawing a graph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 statistical summary of the data contained in the column[s]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statistics  min, max, mean, standard deviation, cor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are also stored in named variables that can be used to compos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ting commands.  See `sta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t` driver implements an interactive terminal on top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ayer.  It can function either as a window in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top enviroment or as a full-screen application on a Q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device.  The `qt` terminal is new and may st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erminal types support web-based interactive display. The HTML5 `canva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was introduced in version 4.4. The `svg` terminal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to include support for mousing and better incorporation of svg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nuplot into larger svg/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vas` terminal driver produces javascript output that draw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canvas element of a web page.  It can produce either a complet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single plot, or a script that can be embedd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generated HTML document that perhaps contains multi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bedded plots support browser-side mousing, including zoom/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ua` terminal driver creates data intended to be furth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cript in the lua programming language.  At this point only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a script, gnuplot-tikz.lua, is available.  It produces a 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use with the latex TikZ package.  Other lua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process the gnuplot output for use with other TeX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other non-Te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is shorthand for `set term lua tikz`.  As decrib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generic lua terminal and an external lua script to produce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ext` terminal driver creates output to be further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Xt TeX macro package. To process its output, you addition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module for ConTeXt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pscairo` terminal uses the cairo and pango libra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(eps) ouput. It is an alternative to the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for those who would like to have their eps files look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.g. screen output by the `wxt`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cairolatex` terminal uses the cairo backend of the `pdfcairo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cairo` terminal to produce graphs for inclusion in LaTeX docu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pdf or eps graphics but transfers texts to LaTeX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pslatex`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ndows` terminal driver has been revised to suport transpa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aliasing, buffered output, multiple graph windows and copying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ing of graphs as emf files. It has many new options and a revi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 Additionaly, the code of the text console has been larg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wrapping of long lines. Help is now provided via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en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removed entire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ersion 4.4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normally selected when you set the termi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 png enhanced", but may also be toggled afterw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enhanced", or by marking individual string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can be used to place multiple-character text wher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 (e.g., 2^{10}).  To change the font and/or size, use the ful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[fontname][=fontsize | *fontscale] text}.  Thus {/Symbol=20 G} is a 2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and {/*0.75 K} is a K at three-quarters of whatever fontsiz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 (The '/' character MUST be the first character after the '{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special symbols numerically by specifying \character-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), e.g., {/Symbol \245} is the symbol for infinity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byte encodings like UTF-8, however.  In a UTF-8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enter multibyte sequences implicitly by typ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 aware that strings in double-quotes are parsed differently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single-quotes.  The major difference is that backslash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(these are hard to describe in words---try them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ccept or return angles (e.g. sin(x), cos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W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200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variable name&lt;/td&gt;    &lt;td&gt; [DEPRECATED] returns 1 if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int&lt;/td&gt;    &lt;td&gt; timecolumn &lt;i&gt;x&lt;/i&gt; during datafile manipula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k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k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n,k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200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200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 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 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this section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so recognize the special linetype "bgnd" to mean a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define the default linetype properties either interactively or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file.  This allows you to customize the col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the lines used by all gnuplot plo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set linetype`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Gnuplot does not currentl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for changing the dot-dash pattern, so if you want bo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pattern and a particular color you must first choose a line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quired dash pattern, then override the default color us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abbreviated `lc`.  For example, the postscript termin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shed blue line as linetype 3.  The plot commands below use this sam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for three plots, one in blue (the default), another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 choice is only possible for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color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now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`linetypes` are permanent (they last until you explicitly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), `linestyles` are temporary.  They only last until the nex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deprecated form of "reset b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D plots, `splot` generat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, `set contour` and 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Windows and 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USERPROFILE` i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lotting style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he option t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us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nm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n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.  Just to be differ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s the separate columns explicit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drivers provide code to optimize rendering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rectangular 2D area.  However this code is known to be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mized code may be disabled by using the keyword `failsafe`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connects adjacent points with straight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goes back to draw a small symbol at each poin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-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supplied express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z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, z=f(x), are z or x:z.  That i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ingle column then it is the dependent variable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the independent variable.  If there are two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the independent variable and the second is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ormats can be changed with the datafile `using` qualif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take the z value from a different column o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several columns.  A third `using` qualifier (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pression), if present, is interpreted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corresponding z value and is us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for the datum, 1/s**2.  Otherwise, all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, with a weight of one. Not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`using` option at all, no z standard deviation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function may have up to five independent variab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two more `using` qualifiers than the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unless there is only one variable.  The allowe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fault dummy variable nam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ith ranges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etc.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be given for z (the dependent variable), but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 (3) execute a `gnuplot` command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 The default for FIT_SCRIPT is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had previously plotted both the data and the fitt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graph, 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This has been replaced by allowing a multi-line cl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closed in curly brackets. The old syntax is still honored by itsel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using if and reread together to 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plot 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offer many features in common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Functions may be builtin, user-def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plot command itself.  Multiple datafiles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command, separated by commas.  See `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arlier versions of `gnuplot` automatically detected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`using` list, enumera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enumera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 if your copy of gnuplot was buil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ooth {unique | frequency | cumulative | cnormal | k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Each of the other routines use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coefficients of a continuous curve between th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.  This curve is then plotted in the same mann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that is, by finding its value at uniform interval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issa (see `set samples`) and connecting these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(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). The value of the thir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upplied, is taken as the bandwidth for the kernels. If only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pecified, or if the value of the third column is zero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lculates the bandwidth which would be optimal if the inpu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 distributed. (This will usually be a very conservative, i.e.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-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dicates that the data previously rea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or file may not be available for re-reading.  This tell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refresh` rather than `replot` commands whenever 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specify the range as part of a plot command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parate `set range` statement, you will not be able to pan or zoom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and will not be able to change the range later and then `re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whichever comes first.  Iteration can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`plot` commands will correctly ignore the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ed line 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2d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 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ssion. `set fit quiet` turns off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g", but other formats such as "%.2f" or "%3.0em" are often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$%g$" is often desirable for LaTeX.  If no format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will be returned to the default.  If the empty string "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have no labels, although the tic mark will st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the tic marks, use `unset xtics` or 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2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20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 %S format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cision specifier so that fractional 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24-character limit to the length of the printed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.123456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by the surface. As of gnuplot version 4.6, hidden3d also affect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s `points`, `labels`, `vectors`, and `impulses`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resent in the graph.  Individual plots within the grap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excluded from this processing by appending the extra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. Then draw the surface twic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 lt -2` and a second time `with pm3d`. The first in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surface during calculation of occluded elements but will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to use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contains a title and a sample (line, point, box)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aph. The key may be turned off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  Individual key entries may be turned of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is new to gnuplot version 4.6.  It supersede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ic command in version 4.2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  Setting the value to 0 ms triggers the copy o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and `set mouse mouseformat` are used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n Button1 and Button2 actions -- copying the co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and temporarily annotating the mouse position.  An integ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one of the format options in the table below. A string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ormat for sprintf() in option 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hidden3d` draws the bounding lines of each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time that the quadrangle itself is drawn. Normally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 with the `depthorder` option to achieve an approximation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.  This is far more efficient tha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.  The command takes an optional linestyle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of the bounding lines.  If the linestyle parameter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mitted, then the line properties given in the plot comman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grid points into a finer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each quadrangle appropriately.  For data files, this will smoo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functions. For positive m and n, each quadrangle o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rpolated m-times and n-times in the respective direction. 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nd n, the interpolation frequency is chosen so that there will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 and |n| points drawn; 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, i.e.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map` is equivalent to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use the 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plot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and see `set xtics` for discussion of 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6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gnuplot` was built with the support of objects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If you want to turn of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individual function or data file while leaving the others act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surface` keyword in the `splot` command.  Contours may still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, depending on the `set contour` option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; set contour base` is useful for displaying contours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in the first set above can be applied individ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ling.  See below for full autoscaling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mi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axis tic position values must be given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r times according to the format `timefmt`.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files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,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ascii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cii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(This number is ignored for ascii input).  Both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values in a binary input are treated as single precisio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 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orresponding axis is autoscaled (x-axis for the 1st column, y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ptional second column) then no range limits are applied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are being analysed in a single `stats` command, the the suffix "_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_y" is appended to each variable name.  I.e. STATS_min_x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und in the first column, while STATS_min_y is the minimum val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standard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help annotate a subsequent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r,g,b profil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, bessel, and erf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 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he true aspect ratio of the x11 terminal window.  In order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set size ratio" to work, the x11 window must itself have equa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.  Only one color palette at a time is active for any given x11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If the local qt environment does not support "opengl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 mode then display of polygons and surfaces can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