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41558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80363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09311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6830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