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2148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5162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4730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4110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