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7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enter{\bold{\bigger{Regular Expressions in ELI, the Embedded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19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av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package used by ELI has changed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of this document.  Operators described here but no longer suppor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ed differently) by EL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\bold{&lt;} and \bold{&gt;} are no longer "mag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ons need not be delimited with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! - _ \{ \} ( )} are no longer magic when they follow a \bold{\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(} and \bold{)} replace the functionality of \bold{\\(} and \bold{\\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three ELI primitives -- \bold{RE-STRCONTAI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-STRDECOMPOSE}, and \bold{RE-STRDECOMPOSE+} -- make use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gular expressions".  These regular expressions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ntax.  This document is an introduction to regular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tutorial and reference guide to the syntax of the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What are Regular Expression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, on the one hand, is a string like any other;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es and containing a sequence of characters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within the string have certain functions which mak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useful when trying to match portions of other str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and examples, a string containing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the "pattern", and the string against which it is to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ferenc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know whether a string contains a certain substr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uppose I had written a program (in FLAMES, the mail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built upon ELI) to process my incoming mail, and I w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erform a certain function if that mail was from Bill Cosb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tract the "From:" header from the message I was processing and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ontained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uld work: Suppose \italic{fromLine} is a string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Bill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-processing function would then do a te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turn T (truth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ntain the string "Bill Cosby".  If \italic{fromLine} w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rc@cbs.tv.com (Robert Cul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turn NIL (falsehood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 contain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is call to strcontains returns T or NIL, I woul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ake or not take the action associated with mail from Bill Co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now arises: what if mail from Bill Cosby doesn't act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Bill Cosby"?  For instance, the "From:" header migh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urther that I have no advance information regarding how Mr. Cos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ould look in computer mail.  One might argue that althoug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ight be different, the last name will always be "Cosby", an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y upon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y program would then incorrectly match a \italic{fromLine}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jqc@foo.bar.com (Joe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need is a mechanism for matching only those messages which s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rom "Bill Cosby" or "William Cosby".  One means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or (strcontains "Bill Cosby" from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contains "William Cosby" fromLin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simpler way: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single regular expression, or pattern,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ill Cosby" or 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 Cosby|William Cosby&gt;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just that.  Re-strcontains is an augmented version of str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irst argument is not a literal string to be foun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; rather, it is a pattern in which certain special "magic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how to conduct the match.  One such magic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or" character "|".  The expression "&lt;\italic{foo}|\italic{bar}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either the string \italic{foo} or the string \italic{bar}.  (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&lt; and &gt; must surround an alternation expression.)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all to re-strcontains will match \italic{fromLine} (and return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fromLine} contains either the string "Bill Cosby" o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implify the above pattern by noting that in both the "Bill Cosb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lliam Cosby" cases, we must match against the literal string " Cosby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may vary is the first name.  We can then "factor ou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common to both cas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|William&gt;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here says, "First, match either the string `Bill' or `William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atch a single blank space and the string `Cosby'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, any text that is not a magic character i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.  \smaller{(As a matter of fact, re-strcontains can work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rcontains in some cases.  If the pattern string contains n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n a call to re-strcontains is exactly lik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ntai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licate this example one step further, by noting that the "Fro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ay or may not contain Mr. Cosby's middle name, or even just his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 If this is so, then our previous regular expression will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at is, the pattern "&lt;Bill|William&gt; Cosby" does not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italic{fromLine}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ttern expects to find "William" (or "Bill") followed by a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Cosby", and in this case it is frustrated.  One could creat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ver the case where only the middle initial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|Bill H.|William H.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eedlessly complicated.  \smaller{(Note: the period (".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gic character in regular expressions, and can't accurate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this example (that is, as a literal character). 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, we will assume for the moment that it is \italic{not}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return to the topic later.)}  It is possi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which matches first "Bill" or "William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(or might not) appear between the first and las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ast name "Cosby".  Here is what such a patter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&gt;.*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ere we acknowledge the magic-ness of the period (".")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or dot, matches \italic{any single character}.  The asterisk ("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, "Match any number of occurrences (including zero) of whatev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."  Together, ".*" says "match zero or more of any character"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match absolutely anything.  The entire pattern, therefore,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either `Bill' or `William', followed by any number of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that's} followed by a space and the string `Cosby'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ll now positively match against the following strings (amo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Bill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"Cliff Huxtable"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rank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Dot-and-Star Will Match Anything At All Cos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although this approach is a good one, it is not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n light of the last two strings.  Note also that our patter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e what comes after the end of "Cosby"; for all we know, from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ovi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ur pattern will match this string, we clearly do not want it t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refine the pattern for this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gular Express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w is a description of the syntax of regular express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gic characters and how they work.  First there i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yntax, followed by comments on the 14 rul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rules is slightly paraphrased from the manual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d editor by David Til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Rule 1}: Any single character except a mag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self.  The magic characters are: \bold{&lt; [ .} and sometimes \bold{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^ * + $}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ule 2}: A dot \bold{.}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3}: A backslash \bold{\\} followed by any of the mag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ule 1 matches that magic character literally.  Further,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of the characters \bold{! - _ \{ \} ( )} or a singl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git has a special meaning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4}: A backslash-exclamation point \bold{\\!} matches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except tab 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5}: Any sequence of characters \italic{s} appearing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\bold{[ ]} matches any \italic{one} of the character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Within square brackets, backslash \bold{\\} has no magic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Rule 3 does not apply); and if \italic{s} is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quare-bracket \bold{]}, then it must be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urther, a caret \bold{^} appear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quare-bracket makes the expression match any character \italic{no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inally, the subsequence \italic{a}\bold{-}\italic{b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, where \italic{a} and \italic{b} are any single character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for matching any character lexicographically between \italic{a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}.  If \italic{s} is to contain the hyphen \bold{-}, the hyp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or last character in \italic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6}: A sequence of expressions surrounded by angle brackets \bold{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} and separated by the alternator operator \bold{|} matches any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ched by any one of the expressions.  \bold{&lt;}\italic{x}\bold{&gt;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is a regular expression as described in Rules 1-12, will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&lt;}\italic{x\subscript{1}}\bold{|}\italic{x\subscript{2}}\bold{|}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|}\italic{x\subscript{n}}\bold{&gt;} will match a string matched by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talic{x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7}: A backslash \bold{\\} followed by a single non-zero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\italic{n} matches a copy of the string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(see Rule 1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is the one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}\superscript{th} \bold{\\(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a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sterisk \bold{*} matches a sequence of zero or mo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b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lus \bold{+} matches a sequence of one or more copie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a}: A backslash-hyphen \bold{\\-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lanks and tabs, possib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b}: A backslash-underscore \bold{\\_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quence of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left-brace \bold{\\\{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n "identifier", where an identifier is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or alphabetic letter, followed by zero or more under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etters 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right-brace \bold{\\\}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"identifier", where an identifier is defined as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phabetic letter, followed by zero or more underscores, alphabetic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1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backslash-parentheses \bold{\\(} and \bold{\\)} match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 and, where the \bold{\\(} is the \italic{n}\superscript{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\(} appearing in the overall regular expression, record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by \italic{x} as the \italic{n}\superscript{th} subexpressio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inside an alternation (see Rule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expression in the alternation must have the same nest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backslash-parentheses.  Fi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within an alternation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may not be iterated (see Rul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2}: A regular expression \italic{x} as described in Rules 1-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regular expression \italic{y} as described in Rules 1-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 string matched by \italic{x} followed by a string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, where the match for \italic{x} is as long as possible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 match for \italic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a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aret \bold{^} matches a string matched by \italic{x}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at string appea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b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ollar sign \bold{$} matches a string matched by \italic{x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at string appear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4}: A regular expression as described in Rules 1-13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, leftmost possible matc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s you can se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complete.  It will not remain this way.  Meanwh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LI regular expressions, see Bob Glickstein (bobg@andrew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700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