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There is no short-term plan for completing this docum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arching may be found in the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arch has the following classprocedures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yn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ynsearc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