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style defines \@normalsize instead of \normalsize 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.75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5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  .25in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0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35in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0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4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4.5in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9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8pt plus 2pt minus 4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2pt plus 1pt minus 1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pt plus 2pt minus 1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uge\bf \@chapapp{} \thechapter % Print '\chaptername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}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}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 % Prevents figures from g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addvspace{10\p@}}% Adds between-chap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addvspace{10\p@}}%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