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1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Wins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Window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windowsystem_}Creat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windowsystem_}Create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windowsystem_}Create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windowsystem_}CreateIM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ffscrwin *\bold{windowsystem_}CreateOffScreen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ost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windowsystem_}FlushAllWindo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windowsystem_}HandleFil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, long \paramname{WaitTim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Che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16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