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Notes for the AUIS-63L0-DO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f several planned versions of "packages" of the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System (AUIS).  AUIS can be difficult to descri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encompasses such a large variety of applications and u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break this into something more manageable, both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I have created this particular package which is aimed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eople interested in seeing the COMPLET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A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quires that you have already installed the AU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ackage, auis63L0-wp.tgz.  This consists simply of the A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, documentation and various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erry Glied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pg@mr.n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d is distributed as a single tar file of approximately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which will expand to approximately 8 MB of ADDITIONAL disk spa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might already have installed.   To install this packag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zf [path]/auis63L0-doc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andrew/etc/complete-setu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files to /usr/andrew that you created earlier with -w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look a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{doc,help,lib/rasters,lib/samples}.  You will als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"launch" of interest.  It will start you on a tour of AU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will work for you will depend on which AUIS pack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, but they should fail gracefully with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0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based on AUIS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