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(UNIX)                 3/14/79                 PRINTR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r - prin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r [ _#f_#l_#a_#g_#s ] database re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r prints the named  relation(s)  out  of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exactly like the _#p_#r_#i_#n_#t command.  Retriev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must be granted to all people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ccepted are -_#u, +#__#w, -_#c, -_#i, -_#f, and -_#v.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  are  identical  to  the  meanings of the sam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(unix), print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lag - you have specified a flag which is not  leg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access database - this database is prohib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ased on status information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ccess database - the databas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