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 limits correspond to those in Table B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2 of the Second Edition.  Those marked with * are different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ab/>
        <w:t>32-bit two's comp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ab/>
        <w:t>single-precision IEE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1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-bit systems:</w:t>
        <w:tab/>
        <w:t>819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32-bit systems:</w:t>
        <w:tab/>
        <w:t>65534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</w:t>
        <w:tab/>
        <w:tab/>
        <w:t>655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me</w:t>
        <w:tab/>
        <w:tab/>
        <w:t>1638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save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emory limits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</w:t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ectory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erand stack</w:t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ack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preter level</w:t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</w:t>
        <w:tab/>
        <w:tab/>
        <w:tab/>
        <w:t>none (capacity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VM</w:t>
        <w:tab/>
        <w:tab/>
        <w:tab/>
        <w:t>capacity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  <w:tab/>
        <w:tab/>
        <w:tab/>
        <w:t>determin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age</w:t>
        <w:tab/>
        <w:tab/>
        <w:tab/>
        <w:t>65535 values (samples x components) for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8-bit samples; 32767 values for 12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in VM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rray elements occupy either 2 bytes or 8 bytes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is probably about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ccupy 12 bytes plus the spac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and ^Z are self-delimiting tokens, like [ and ]. 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mpty procedures so that they will be igno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the standard PostScript Level 2 fil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hostscript supports the 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string&gt; ByteTranslate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int&gt; BigString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ually read-only.  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HWMargins [&lt;4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of non-imageable regions aroun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page,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ex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nt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OutputFi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rue, open the device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device is open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until the first pag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