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41927619"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59258926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