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class/while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IsNC.whileCman_class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user_interfacebugsOIxNC.whileRICdateOIx,hzNwhilenCstringOIxAn instance of class while executes it's body until it's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ils, similar to the Pascal or C while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loops are rarely used in PCE.  Most loops in PCE ent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umerating the elements of a collection.  For this purpo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s `chain -&gt;for_all', `vector -&gt;for_all', etc.  ar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.   The following two examples both print all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hain to the standard out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(N, number(0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(Chain, size, Max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nd(while(N &lt; Ma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nd(message(@pce, format, '%N\n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?(Chain, nth0, N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message(N, plus, 1)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forwa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nd(Chain, for_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message(@pce, format, '%N\n', @arg1))CchainsizeOIxIeN$topics$122XnnnXuCnumbervalueOIxI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