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binary_expression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M.binary_expression.G.value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iagnosticsdefaultsbugsOIxNM.binary_expression.G.valueRICdateOIx,rNvaluenCstringOIx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Determine the value of the expression given the values for the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objects appearing in it.  Used by class handle and class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?- get(x + 5, value, x=3, X).       ==&gt; X = 8nnnnnsNV.binary_expression.leftCman_variable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dentifiermodule last_modifiednamesummarydescriptionsee_alsoinheritdefaultsOIxNV.binary_expression.leftRIOIx,qNleftnOIxaOperants of the expression.  See class binary_condi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description of the type expression.nnnsNM.binary_expression.G.var_inOI</w:t>
        <w:tab/>
        <w:t>xNM.binary_expression.G.var_inRI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x,r_Nvar_innOIxWCount the number of occcurences of the var object in th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Used by `= &lt;-var'.nnnnnsNC.binary_expression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dentifiermodule last_modifiednamesummarydescriptionsee_alsoinherituser_interfacebugs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xNC.binary_expressionRIOI x,tgNbinary_expressionnOIxtBinary arithmethic expression with &lt;-left and &lt;-right operants. 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inary_expression has the sub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+</w:t>
        <w:tab/>
        <w:tab/>
        <w:t>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-</w:t>
        <w:tab/>
        <w:tab/>
        <w:t>Subtraction and ne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*</w:t>
        <w:tab/>
        <w:tab/>
        <w:t>Multi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/</w:t>
        <w:tab/>
        <w:tab/>
        <w:t>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CE expression objects are first of all designed for sup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graphics calculations.  The intermediate results are calc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 fixed-point arithmetic (1/1024 resolution). 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ounded to the nearest intege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inary expressions are used by class = for the definition of equ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used by class spatial.  The are also used by class handle and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on to express locations in terms of the dimensions of a 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graphical object.  Finally, they may be used as function objec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meth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e that type conversion converts function objects (and thu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inary expressions) into the value they evaluate too.  This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send(Box, size, size(W+2, H+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a comfortable way to do (graphics) calculations in PCE/Prolog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must be not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W1 is W +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H1 is H +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send(Box. size, size(W1, H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, in generally faster as the first example creates two PCE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valuates then and then destroys them again.CchainsizeOIxIeN$class/real$C.realEN$class/number$C.numberXnnOIxEvaluation of expressions is written in C, bypassing the message pa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of PCE.  This implies the user cannot define new expression classes.sNV.binary_expression.rightOIxNV.binary_expression.rightRIOIx,qWNrightnnnOIxIENV.binary_expression.leftXnsN M.binary_expression.S.initialiseOIxN M.binary_expression.S.initialiseRIOIx,q1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itialisenOIx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Create the expression from its &lt;-left and &lt;-right operator.  As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binary_expression itself does not define evaluation there is littl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perscript"/>
        </w:rPr>
        <w:t>in creating instances of this class.nnnnnXuCnumber</w:t>
        <w:tab/>
        <w:t>valueO</w:t>
        <w:tab/>
        <w:t>IxI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