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}[1]{library({\tt #1}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ook}[1]{(hook)}</w:t>
        <w:tab/>
        <w:tab/>
        <w:t>% modu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 %% here it's still better than \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! /0"</w:t>
        <w:tab/>
        <w:tab/>
        <w:tab/>
        <w:tab/>
        <w:t>\&gt; Cut (discard choice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! /1"</w:t>
        <w:tab/>
        <w:tab/>
        <w:tab/>
        <w:tab/>
        <w:t>\&gt; Cut block. See \verb"block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,    /2{xfy 1000}"</w:t>
        <w:tab/>
        <w:tab/>
        <w:t>\&gt; Conju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&gt;   /2{xfy 1050}"</w:t>
        <w:tab/>
        <w:tab/>
        <w:t>\&gt;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. /2"</w:t>
        <w:tab/>
        <w:tab/>
        <w:tab/>
        <w:tab/>
        <w:t>\&gt; Consult. Also lis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;    /2{xfy 1100}"</w:t>
        <w:tab/>
        <w:tab/>
        <w:t>\&gt; Disjunction of goals. Same as \verb"|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    /2{xfx  700}"</w:t>
        <w:tab/>
        <w:tab/>
        <w:t>\&gt; Arithmetic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    /2{xfx  700}"</w:t>
        <w:tab/>
        <w:tab/>
        <w:t>\&gt;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..  /2{xfx  700}"</w:t>
        <w:tab/>
        <w:tab/>
        <w:t>\&gt; ``Univ.'' Term to 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:=  /2{xfx  700}"</w:t>
        <w:tab/>
        <w:tab/>
        <w:t>\&gt; Arithmetic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&lt;   /2{xfx  700}"</w:t>
        <w:tab/>
        <w:tab/>
        <w:t>\&gt; Arithmetic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=   /2{xfx  700}"</w:t>
        <w:tab/>
        <w:tab/>
        <w:t>\&gt;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@=  /2{xfx  700}"</w:t>
        <w:tab/>
        <w:tab/>
        <w:t>\&gt;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\=  /2{xfx  700}"</w:t>
        <w:tab/>
        <w:tab/>
        <w:t>\&gt; Arithmetic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    /2{xfx  700}"</w:t>
        <w:tab/>
        <w:tab/>
        <w:t>\&gt; Arithmetic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=   /2{xfx  700}"</w:t>
        <w:tab/>
        <w:tab/>
        <w:t>\&gt; Arithmetic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lt;   /2{xfx  700}"</w:t>
        <w:tab/>
        <w:tab/>
        <w:t>\&gt; Standard ord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=&lt;  /2{xfx  700}"</w:t>
        <w:tab/>
        <w:tab/>
        <w:t>\&gt; Standard ord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   /2{xfx  700}"</w:t>
        <w:tab/>
        <w:tab/>
        <w:t>\&gt; Standard ord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=  /2{xfx  700}"</w:t>
        <w:tab/>
        <w:tab/>
        <w:t>\&gt; Standard ord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+   /1{ fy  900}"</w:t>
        <w:tab/>
        <w:tab/>
        <w:t>\&gt; Negation by failure (argument not provable). Same as \verb"no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   /2{xfx  700}"</w:t>
        <w:tab/>
        <w:tab/>
        <w:t>\&gt; Not unif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=  /2{xfx  700}"</w:t>
        <w:tab/>
        <w:tab/>
        <w:t>\&gt;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@= /2{xfx  700}"</w:t>
        <w:tab/>
        <w:tab/>
        <w:t>\&gt; Not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  /2{xfy  200}"</w:t>
        <w:tab/>
        <w:tab/>
        <w:t>\&gt; Existential quantification (\verb"bagof/3", \verb"setof/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|    /2{xfy 1100}"</w:t>
        <w:tab/>
        <w:tab/>
        <w:t>\&gt; Disjunction of goals. Same as \verb";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lish/2"</w:t>
        <w:tab/>
        <w:tab/>
        <w:tab/>
        <w:t>\&gt; Remove predicate defini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rt/0"</w:t>
        <w:tab/>
        <w:tab/>
        <w:tab/>
        <w:t>\&gt; Abort execution,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2"</w:t>
        <w:tab/>
        <w:tab/>
        <w:t>\&gt; Get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3"</w:t>
        <w:tab/>
        <w:tab/>
        <w:t>\&gt; Get absolute path nam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cess_file/2"</w:t>
        <w:tab/>
        <w:tab/>
        <w:tab/>
        <w:t>\&gt; Check access permis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1"</w:t>
        <w:tab/>
        <w:tab/>
        <w:tab/>
        <w:t>\&gt;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3"</w:t>
        <w:tab/>
        <w:tab/>
        <w:tab/>
        <w:t>\&gt;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ly/2"</w:t>
        <w:tab/>
        <w:tab/>
        <w:tab/>
        <w:t>\&gt; Call goal with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ropos/1"</w:t>
        <w:tab/>
        <w:tab/>
        <w:tab/>
        <w:t>\&gt; \lib{online_help} Show related predicates and man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g/3"</w:t>
        <w:tab/>
        <w:tab/>
        <w:tab/>
        <w:tab/>
        <w:t>\&gt; Access argument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ithmetic_function/1"</w:t>
        <w:tab/>
        <w:tab/>
        <w:t>\&gt; Register an evalu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1"</w:t>
        <w:tab/>
        <w:tab/>
        <w:tab/>
        <w:t>\&gt; 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2"</w:t>
        <w:tab/>
        <w:tab/>
        <w:tab/>
        <w:t>\&gt; Add a clause to the database, g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1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2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1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2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halt/1"</w:t>
        <w:tab/>
        <w:tab/>
        <w:tab/>
        <w:t>\&gt; Register goal to run at \verb"hal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initialization/1"</w:t>
        <w:tab/>
        <w:tab/>
        <w:t>\&gt; Register goal to ru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/1"</w:t>
        <w:tab/>
        <w:tab/>
        <w:tab/>
        <w:t>\&gt; Type check fo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/2"</w:t>
        <w:tab/>
        <w:tab/>
        <w:tab/>
        <w:t>\&gt; Convert between atom and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s/2"</w:t>
        <w:tab/>
        <w:tab/>
        <w:tab/>
        <w:t>\&gt; Convert between atom and list of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length/2"</w:t>
        <w:tab/>
        <w:tab/>
        <w:tab/>
        <w:t>\&gt; Determine length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to_term/3"</w:t>
        <w:tab/>
        <w:tab/>
        <w:t>\&gt; Convert between atom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ic/1"</w:t>
        <w:tab/>
        <w:tab/>
        <w:tab/>
        <w:t>\&gt; Type check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utoload/0"</w:t>
        <w:tab/>
        <w:tab/>
        <w:tab/>
        <w:t>\&gt; Autoload all predica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agof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etween/3"</w:t>
        <w:tab/>
        <w:tab/>
        <w:tab/>
        <w:t>\&gt; Integer range checking/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lock/3"</w:t>
        <w:tab/>
        <w:tab/>
        <w:tab/>
        <w:t>\&gt; Start a block (`catch'/`th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reak/0"</w:t>
        <w:tab/>
        <w:tab/>
        <w:tab/>
        <w:t>\&gt; Start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1"</w:t>
        <w:tab/>
        <w:tab/>
        <w:tab/>
        <w:t>\&gt; Call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[2..]"</w:t>
        <w:tab/>
        <w:tab/>
        <w:tab/>
        <w:t>\&gt; Call with a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dll_function/2"</w:t>
        <w:tab/>
        <w:tab/>
        <w:t>\&gt; Win32: Call function in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shared_object_function/2"</w:t>
        <w:tab/>
        <w:t>\&gt; UNIX:  Call C-function in shared (.so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aracter_count/2"</w:t>
        <w:tab/>
        <w:tab/>
        <w:t>\&gt; Get character index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dir/1"</w:t>
        <w:tab/>
        <w:tab/>
        <w:tab/>
        <w:t>\&gt;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ecklist/2"</w:t>
        <w:tab/>
        <w:tab/>
        <w:tab/>
        <w:t>\&gt; Invoke goal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2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3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_property/2"</w:t>
        <w:tab/>
        <w:tab/>
        <w:t>\&gt; Get properties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/1"</w:t>
        <w:tab/>
        <w:tab/>
        <w:tab/>
        <w:t>\&gt;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de_conversation/1"</w:t>
        <w:tab/>
        <w:t>\&gt; Win32: Close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ll/1"</w:t>
        <w:tab/>
        <w:tab/>
        <w:tab/>
        <w:t>\&gt; Win32: Close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shared_object/1"</w:t>
        <w:tab/>
        <w:tab/>
        <w:t>\&gt; UNIX:  Close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are/3"</w:t>
        <w:tab/>
        <w:tab/>
        <w:tab/>
        <w:t>\&gt; Compare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iling/0"</w:t>
        <w:tab/>
        <w:tab/>
        <w:tab/>
        <w:t>\&gt; Is this a compila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ound/1"</w:t>
        <w:tab/>
        <w:tab/>
        <w:tab/>
        <w:t>\&gt; Test for comp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/3"</w:t>
        <w:tab/>
        <w:tab/>
        <w:tab/>
        <w:t>\&gt; Append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2"</w:t>
        <w:tab/>
        <w:tab/>
        <w:tab/>
        <w:t>\&gt; Append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sult/1"</w:t>
        <w:tab/>
        <w:tab/>
        <w:tab/>
        <w:t>\&gt; Read (compile)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text_module/1"</w:t>
        <w:tab/>
        <w:tab/>
        <w:t>\&gt; Get context module of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vert_time/8"</w:t>
        <w:tab/>
        <w:tab/>
        <w:t>\&gt; Convert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py_term/2"</w:t>
        <w:tab/>
        <w:tab/>
        <w:tab/>
        <w:t>\&gt; Make a copy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rithmetic_function/1"</w:t>
        <w:tab/>
        <w:t>\&gt; Examine evalu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tom/1"</w:t>
        <w:tab/>
        <w:tab/>
        <w:t>\&gt; Examine exis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lag/1"</w:t>
        <w:tab/>
        <w:tab/>
        <w:t>\&gt; Examine exis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oreign_library/2"</w:t>
        <w:tab/>
        <w:t>\&gt; \lib{shlib} Examine loaded shared libraries (.s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unctor/2"</w:t>
        <w:tab/>
        <w:tab/>
        <w:t>\&gt; Examine existing name/arit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input/1"</w:t>
        <w:tab/>
        <w:tab/>
        <w:t>\&gt; Get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key/1"</w:t>
        <w:tab/>
        <w:tab/>
        <w:tab/>
        <w:t>\&gt; Examine existing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1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2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p/3"</w:t>
        <w:tab/>
        <w:tab/>
        <w:tab/>
        <w:t>\&gt; Examine current operator decla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utput/1"</w:t>
        <w:tab/>
        <w:tab/>
        <w:t>\&gt; Get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predicate/2"</w:t>
        <w:tab/>
        <w:tab/>
        <w:t>\&gt; 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stream/3"</w:t>
        <w:tab/>
        <w:tab/>
        <w:t>\&gt; Examine op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connection/2"</w:t>
        <w:tab/>
        <w:t>\&gt; Win32: Examine open D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service/2"</w:t>
        <w:tab/>
        <w:tab/>
        <w:t>\&gt; Win32: Examine DDE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execute/2"</w:t>
        <w:tab/>
        <w:tab/>
        <w:tab/>
        <w:t>\&gt; Win32: Execute command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gister_service/2"</w:t>
        <w:tab/>
        <w:t>\&gt; Win32: Become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quest/3"</w:t>
        <w:tab/>
        <w:tab/>
        <w:tab/>
        <w:t>\&gt; Win32: Make a D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unregister_service/1"</w:t>
        <w:tab/>
        <w:t>\&gt; Win32: Terminate a D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/0"</w:t>
        <w:tab/>
        <w:tab/>
        <w:tab/>
        <w:t>\&gt; Test for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ging/0"</w:t>
        <w:tab/>
        <w:tab/>
        <w:tab/>
        <w:t>\&gt; Show debug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fault_module/2"</w:t>
        <w:tab/>
        <w:tab/>
        <w:t>\&gt; Get the default modul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/3"</w:t>
        <w:tab/>
        <w:tab/>
        <w:tab/>
        <w:t>\&gt; Delete all matching member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_file/1"</w:t>
        <w:tab/>
        <w:tab/>
        <w:tab/>
        <w:t>\&gt;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contiguous/1{fx 1150}"</w:t>
        <w:tab/>
        <w:t>\&gt; Indicate distributed defini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1"</w:t>
        <w:tab/>
        <w:tab/>
        <w:tab/>
        <w:t>\&gt; Write a term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2"</w:t>
        <w:tab/>
        <w:tab/>
        <w:tab/>
        <w:t>\&gt; Write a term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1"</w:t>
        <w:tab/>
        <w:tab/>
        <w:tab/>
        <w:t>\&gt; Write a term with quotes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2"</w:t>
        <w:tab/>
        <w:tab/>
        <w:tab/>
        <w:t>\&gt; Write a term with quotes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2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3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predicate/2"</w:t>
        <w:tab/>
        <w:tab/>
        <w:t>\&gt; Find predicate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ynamic/1{fx 1150}"</w:t>
        <w:tab/>
        <w:tab/>
        <w:t xml:space="preserve">\&gt; Indicate predicate definition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0"</w:t>
        <w:tab/>
        <w:tab/>
        <w:tab/>
        <w:tab/>
        <w:t>\&gt; Edit last edit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1"</w:t>
        <w:tab/>
        <w:tab/>
        <w:tab/>
        <w:tab/>
        <w:t>\&gt; Edi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0"</w:t>
        <w:tab/>
        <w:tab/>
        <w:tab/>
        <w:t>\&gt; Edit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1"</w:t>
        <w:tab/>
        <w:tab/>
        <w:tab/>
        <w:t>\&gt;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_source/1"</w:t>
        <w:tab/>
        <w:tab/>
        <w:tab/>
        <w:t>\&gt; \hook{user} Intercep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nsure_loaded/1"</w:t>
        <w:tab/>
        <w:tab/>
        <w:t>\&gt; Consult a file if that has not ye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rase/1"</w:t>
        <w:tab/>
        <w:tab/>
        <w:tab/>
        <w:t>\&gt; Erase a database record 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ception/3"</w:t>
        <w:tab/>
        <w:tab/>
        <w:tab/>
        <w:t>\&gt; \hook{user} Handle runti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directory/1"</w:t>
        <w:tab/>
        <w:tab/>
        <w:t>\&gt; Check existenc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file/1"</w:t>
        <w:tab/>
        <w:tab/>
        <w:tab/>
        <w:t>\&gt; Check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t/2"</w:t>
        <w:tab/>
        <w:tab/>
        <w:tab/>
        <w:t>\&gt; Exit from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name/2"</w:t>
        <w:tab/>
        <w:tab/>
        <w:t>\&gt; Wildcard expansion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search_path/2"</w:t>
        <w:tab/>
        <w:t>\&gt; Wildcard expansion of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term/2"</w:t>
        <w:tab/>
        <w:tab/>
        <w:tab/>
        <w:t>\&gt; Compiler: expand read term into clau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1"</w:t>
        <w:tab/>
        <w:tab/>
        <w:tab/>
        <w:t>\&gt; \lib{explain} Expla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2"</w:t>
        <w:tab/>
        <w:tab/>
        <w:tab/>
        <w:t>\&gt; \lib{explain} 2nd argument is expalana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/1"</w:t>
        <w:tab/>
        <w:tab/>
        <w:tab/>
        <w:t>\&gt; Ex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_list/2"</w:t>
        <w:tab/>
        <w:tab/>
        <w:tab/>
        <w:t>\&gt; List of public predicat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0"</w:t>
        <w:tab/>
        <w:tab/>
        <w:tab/>
        <w:t>\&gt;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1"</w:t>
        <w:tab/>
        <w:tab/>
        <w:tab/>
        <w:t>\&gt; Immediately fail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eature/2"</w:t>
        <w:tab/>
        <w:tab/>
        <w:tab/>
        <w:t>\&gt; Get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base_name/2"</w:t>
        <w:tab/>
        <w:tab/>
        <w:t>\&gt; Get file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directory_name/2"</w:t>
        <w:tab/>
        <w:tab/>
        <w:t>\&gt; Get directory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search_path/2"</w:t>
        <w:tab/>
        <w:tab/>
        <w:t>\&gt; Define path-aliases for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errors/2"</w:t>
        <w:tab/>
        <w:tab/>
        <w:tab/>
        <w:t>\&gt; Do/Don't warn 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ndall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g/3"</w:t>
        <w:tab/>
        <w:tab/>
        <w:tab/>
        <w:t>\&gt; Simple global vari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tten/2"</w:t>
        <w:tab/>
        <w:tab/>
        <w:tab/>
        <w:t>\&gt; Transform nested list into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Type check for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/0"</w:t>
        <w:tab/>
        <w:tab/>
        <w:tab/>
        <w:t>\&gt; Output pending characters on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_output/1"</w:t>
        <w:tab/>
        <w:tab/>
        <w:t>\&gt; Output pending characters on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all/2"</w:t>
        <w:tab/>
        <w:tab/>
        <w:tab/>
        <w:t>\&gt; Prove goal for all solutions of anothe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eign_file/1"</w:t>
        <w:tab/>
        <w:tab/>
        <w:t>\&gt; Examine loaded fore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1"</w:t>
        <w:tab/>
        <w:tab/>
        <w:tab/>
        <w:t>\&gt;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2"</w:t>
        <w:tab/>
        <w:tab/>
        <w:tab/>
        <w:t>\&gt; Formatted output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3"</w:t>
        <w:tab/>
        <w:tab/>
        <w:tab/>
        <w:t>\&gt; Formatted output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_predicate/2"</w:t>
        <w:tab/>
        <w:tab/>
        <w:t>\&gt; Program \verb"format/[1,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ree_variables/2"</w:t>
        <w:tab/>
        <w:tab/>
        <w:t>\&gt; Find unbound variable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unctor/3"</w:t>
        <w:tab/>
        <w:tab/>
        <w:tab/>
        <w:t xml:space="preserve">\&gt; Get name and arity of a term or construct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arbage_collect/0"</w:t>
        <w:tab/>
        <w:tab/>
        <w:t>\&gt; Invok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nsym/2"</w:t>
        <w:tab/>
        <w:tab/>
        <w:tab/>
        <w:t>\&gt; Generate unique atoms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1"</w:t>
        <w:tab/>
        <w:tab/>
        <w:tab/>
        <w:tab/>
        <w:t>\&gt; Read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2"</w:t>
        <w:tab/>
        <w:tab/>
        <w:tab/>
        <w:tab/>
        <w:t>\&gt; Read first non-blank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1"</w:t>
        <w:tab/>
        <w:tab/>
        <w:tab/>
        <w:t>\&gt; Read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2"</w:t>
        <w:tab/>
        <w:tab/>
        <w:tab/>
        <w:t>\&gt; Read next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single_char/1"</w:t>
        <w:tab/>
        <w:tab/>
        <w:t>\&gt; Read next character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time/1"</w:t>
        <w:tab/>
        <w:tab/>
        <w:tab/>
        <w:t>\&gt;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env/2"</w:t>
        <w:tab/>
        <w:tab/>
        <w:tab/>
        <w:t>\&gt; G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round/1"</w:t>
        <w:tab/>
        <w:tab/>
        <w:tab/>
        <w:t>\&gt; Verify term holds no un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0"</w:t>
        <w:tab/>
        <w:tab/>
        <w:tab/>
        <w:t>\&gt; Exi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1"</w:t>
        <w:tab/>
        <w:tab/>
        <w:tab/>
        <w:t>\&gt; Exit from Prolog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sh_term/2"</w:t>
        <w:tab/>
        <w:tab/>
        <w:tab/>
        <w:t>\&gt; Hash-value of gr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0"</w:t>
        <w:tab/>
        <w:tab/>
        <w:tab/>
        <w:t>\&gt; Give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1"</w:t>
        <w:tab/>
        <w:tab/>
        <w:tab/>
        <w:t>\&gt; Give help on predicates and show part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istory_depth/1"</w:t>
        <w:tab/>
        <w:tab/>
        <w:t>\&gt; Number of remember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gnore/1"</w:t>
        <w:tab/>
        <w:tab/>
        <w:tab/>
        <w:t>\&gt; Call the argument, but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mport/1"</w:t>
        <w:tab/>
        <w:tab/>
        <w:tab/>
        <w:t>\&gt; Im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dex/1"</w:t>
        <w:tab/>
        <w:tab/>
        <w:tab/>
        <w:t>\&gt; Change claus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itialization/1"</w:t>
        <w:tab/>
        <w:tab/>
        <w:t>\&gt; Initializ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2"</w:t>
        <w:tab/>
        <w:tab/>
        <w:tab/>
        <w:t>\&gt; Convert from integer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3"</w:t>
        <w:tab/>
        <w:tab/>
        <w:tab/>
        <w:t>\&gt; Convert from integer to atom (non-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Type check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rsection/3"</w:t>
        <w:tab/>
        <w:tab/>
        <w:t>\&gt;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/2{xfx 700}"</w:t>
        <w:tab/>
        <w:tab/>
        <w:tab/>
        <w:t>\&gt; Evaluate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absolute_file_name/1"</w:t>
        <w:tab/>
        <w:t>\&gt; True if arg define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list/1"</w:t>
        <w:tab/>
        <w:tab/>
        <w:tab/>
        <w:t>\&gt; Type chec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set/1"</w:t>
        <w:tab/>
        <w:tab/>
        <w:tab/>
        <w:t>\&gt; Type check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keysort/2"</w:t>
        <w:tab/>
        <w:tab/>
        <w:tab/>
        <w:t>\&gt; Sort,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ast/2"</w:t>
        <w:tab/>
        <w:tab/>
        <w:tab/>
        <w:t>\&gt;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ash/1"</w:t>
        <w:tab/>
        <w:tab/>
        <w:tab/>
        <w:t>\&gt; Change ports visit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ngth/2"</w:t>
        <w:tab/>
        <w:tab/>
        <w:tab/>
        <w:t>\&gt;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brary_directory/1"</w:t>
        <w:tab/>
        <w:tab/>
        <w:t>\&gt; \hook{user} Directories holding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mit_stack/2"</w:t>
        <w:tab/>
        <w:tab/>
        <w:tab/>
        <w:t>\&gt; Limit stac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count/2"</w:t>
        <w:tab/>
        <w:tab/>
        <w:tab/>
        <w:t>\&gt; Line numb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position/2"</w:t>
        <w:tab/>
        <w:tab/>
        <w:t>\&gt; Character position in lin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_to_set/2"</w:t>
        <w:tab/>
        <w:tab/>
        <w:tab/>
        <w:t>\&gt;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0"</w:t>
        <w:tab/>
        <w:tab/>
        <w:tab/>
        <w:t>\&gt; List program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1"</w:t>
        <w:tab/>
        <w:tab/>
        <w:tab/>
        <w:t>\&gt; Li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2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5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1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2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/0"</w:t>
        <w:tab/>
        <w:tab/>
        <w:tab/>
        <w:t>\&gt; Reconsult all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fat_filemap/1"</w:t>
        <w:tab/>
        <w:tab/>
        <w:t>\&gt; Win32: Create file containing non-F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library_index/1"</w:t>
        <w:tab/>
        <w:tab/>
        <w:t>\&gt; Create autoload file INDE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plist/3"</w:t>
        <w:tab/>
        <w:tab/>
        <w:tab/>
        <w:t>\&gt; Transform all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/2"</w:t>
        <w:tab/>
        <w:tab/>
        <w:tab/>
        <w:t>\&gt; Element is memb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chk/2"</w:t>
        <w:tab/>
        <w:tab/>
        <w:tab/>
        <w:t>\&gt; Deterministic \verb"member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/3"</w:t>
        <w:tab/>
        <w:tab/>
        <w:tab/>
        <w:t>\&gt; Merge two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_set/3"</w:t>
        <w:tab/>
        <w:tab/>
        <w:tab/>
        <w:t>\&gt; Merge two sort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1"</w:t>
        <w:tab/>
        <w:tab/>
        <w:tab/>
        <w:t>\&gt; Query/set current type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2"</w:t>
        <w:tab/>
        <w:tab/>
        <w:tab/>
        <w:t>\&gt; Decla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_transparent/1{fx 1150}"</w:t>
        <w:tab/>
        <w:t>\&gt; Indicate module based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sort/2"</w:t>
        <w:tab/>
        <w:tab/>
        <w:tab/>
        <w:t>\&gt; Sort, do not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ultifile/1{fx 1150}"</w:t>
        <w:tab/>
        <w:tab/>
        <w:t>\&gt; Indicate distributed definition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ame/2"</w:t>
        <w:tab/>
        <w:tab/>
        <w:tab/>
        <w:t>\&gt; Convert between atom and lis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0"</w:t>
        <w:tab/>
        <w:tab/>
        <w:tab/>
        <w:tab/>
        <w:t>\&gt; Generat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1"</w:t>
        <w:tab/>
        <w:tab/>
        <w:tab/>
        <w:tab/>
        <w:t>\&gt; Generate a newline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debug/0"</w:t>
        <w:tab/>
        <w:tab/>
        <w:tab/>
        <w:t>\&gt; Dis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nvar/1"</w:t>
        <w:tab/>
        <w:tab/>
        <w:tab/>
        <w:t>\&gt; Type check for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protocol/0"</w:t>
        <w:tab/>
        <w:tab/>
        <w:tab/>
        <w:t>\&gt; Disable logging of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/1"</w:t>
        <w:tab/>
        <w:tab/>
        <w:tab/>
        <w:t>\&gt; Remove s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all/0"</w:t>
        <w:tab/>
        <w:tab/>
        <w:tab/>
        <w:t>\&gt; Remove all sp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/1{fy 900}"</w:t>
        <w:tab/>
        <w:tab/>
        <w:tab/>
        <w:t>\&gt; Negation by failure (argument not provable). Same as \verb"\+ 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0"</w:t>
        <w:tab/>
        <w:tab/>
        <w:tab/>
        <w:t>\&gt;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0/3"</w:t>
        <w:tab/>
        <w:tab/>
        <w:tab/>
        <w:t>\&gt; N-th element of a list (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1/3"</w:t>
        <w:tab/>
        <w:tab/>
        <w:tab/>
        <w:t>\&gt; N-th element of a list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_clause/3"</w:t>
        <w:tab/>
        <w:tab/>
        <w:tab/>
        <w:t>\&gt; N-th claus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/1"</w:t>
        <w:tab/>
        <w:tab/>
        <w:tab/>
        <w:t>\&gt; Type check for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_chars/2"</w:t>
        <w:tab/>
        <w:tab/>
        <w:t>\&gt; Convert between number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vars/4"</w:t>
        <w:tab/>
        <w:tab/>
        <w:tab/>
        <w:t>\&gt; Enumerate unbound variables of a term using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nce/1"</w:t>
        <w:tab/>
        <w:tab/>
        <w:tab/>
        <w:t>\&gt; Call a goal determinis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/3"</w:t>
        <w:tab/>
        <w:tab/>
        <w:tab/>
        <w:tab/>
        <w:t>\&gt; Declar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3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dde_conversation/3"</w:t>
        <w:tab/>
        <w:t>\&gt; Win32: Open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null_stream/1"</w:t>
        <w:tab/>
        <w:tab/>
        <w:t>\&gt; Open a stream to 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2"</w:t>
        <w:tab/>
        <w:tab/>
        <w:t>\&gt; UNIX: 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2"</w:t>
        <w:tab/>
        <w:tab/>
        <w:tab/>
        <w:t>\&gt; Activate grammar-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3"</w:t>
        <w:tab/>
        <w:tab/>
        <w:tab/>
        <w:t>\&gt; Activate grammar-rule set (returning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ease/3"</w:t>
        <w:tab/>
        <w:tab/>
        <w:tab/>
        <w:t>\&gt; Query/change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us/3"</w:t>
        <w:tab/>
        <w:tab/>
        <w:tab/>
        <w:t>\&gt; Logical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/1"</w:t>
        <w:tab/>
        <w:tab/>
        <w:tab/>
        <w:t>\&gt; \hook{user} Modify behaviour of \verb"prin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_clause/1"</w:t>
        <w:tab/>
        <w:tab/>
        <w:t>\&gt; Pretty print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icate_property/2"</w:t>
        <w:tab/>
        <w:tab/>
        <w:t>\&gt; Query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sort/3"</w:t>
        <w:tab/>
        <w:tab/>
        <w:tab/>
        <w:t>\&gt; Sort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processor/2"</w:t>
        <w:tab/>
        <w:tab/>
        <w:t>\&gt; Install a preprocessor befo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1"</w:t>
        <w:tab/>
        <w:tab/>
        <w:tab/>
        <w:t>\&gt; Prin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2"</w:t>
        <w:tab/>
        <w:tab/>
        <w:tab/>
        <w:t>\&gt; Print a term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/3"</w:t>
        <w:tab/>
        <w:tab/>
        <w:tab/>
        <w:t>\&gt; Obtain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_count/3"</w:t>
        <w:tab/>
        <w:tab/>
        <w:t>\&gt; Obtain profile results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r/2"</w:t>
        <w:tab/>
        <w:tab/>
        <w:tab/>
        <w:t>\&gt; Obtain/change statu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/0"</w:t>
        <w:tab/>
        <w:tab/>
        <w:tab/>
        <w:t>\&gt; Run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current_frame/1"</w:t>
        <w:tab/>
        <w:t>\&gt; Reference to goal's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frame_attribute/3"</w:t>
        <w:tab/>
        <w:t>\&gt; Obtain information on a go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load_context/2"</w:t>
        <w:tab/>
        <w:tab/>
        <w:t>\&gt; Context information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skip_level/2"</w:t>
        <w:tab/>
        <w:tab/>
        <w:t>\&gt; Indicate deepest recursio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o_os_filename/2"</w:t>
        <w:tab/>
        <w:t>\&gt; Convert between Prolog and 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race_interception/3"</w:t>
        <w:tab/>
        <w:t>\&gt; \lib{user} Intercept the Prolo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1/1"</w:t>
        <w:tab/>
        <w:tab/>
        <w:tab/>
        <w:t>\&gt; Change prompt for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/2"</w:t>
        <w:tab/>
        <w:tab/>
        <w:tab/>
        <w:t>\&gt; Change the prompt used by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per_list/1"</w:t>
        <w:tab/>
        <w:tab/>
        <w:tab/>
        <w:t>\&gt; Type che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/1"</w:t>
        <w:tab/>
        <w:tab/>
        <w:tab/>
        <w:t>\&gt; Make a log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a/1"</w:t>
        <w:tab/>
        <w:tab/>
        <w:tab/>
        <w:t>\&gt; Append log of the user intera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ling/1"</w:t>
        <w:tab/>
        <w:tab/>
        <w:t>\&gt; On what file is user interac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1"</w:t>
        <w:tab/>
        <w:tab/>
        <w:tab/>
        <w:tab/>
        <w:t>\&gt;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2"</w:t>
        <w:tab/>
        <w:tab/>
        <w:tab/>
        <w:tab/>
        <w:t>\&gt; Write a character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compile/1"</w:t>
        <w:tab/>
        <w:tab/>
        <w:tab/>
        <w:t>\&gt; Compile source to Quick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load/1"</w:t>
        <w:tab/>
        <w:tab/>
        <w:tab/>
        <w:t>\&gt; Load Quick Load File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1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2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1"</w:t>
        <w:tab/>
        <w:tab/>
        <w:tab/>
        <w:t>\&gt; Rea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2"</w:t>
        <w:tab/>
        <w:tab/>
        <w:tab/>
        <w:t>\&gt; Read Prolog term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1"</w:t>
        <w:tab/>
        <w:tab/>
        <w:tab/>
        <w:t>\&gt; Rea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2"</w:t>
        <w:tab/>
        <w:tab/>
        <w:tab/>
        <w:t>\&gt; Read clause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history/6"</w:t>
        <w:tab/>
        <w:tab/>
        <w:t>\&gt; Read using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link/3"</w:t>
        <w:tab/>
        <w:tab/>
        <w:tab/>
        <w:t>\&gt; Read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2"</w:t>
        <w:tab/>
        <w:tab/>
        <w:t>\&gt; Read clause includ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3"</w:t>
        <w:tab/>
        <w:tab/>
        <w:t xml:space="preserve">\&gt; Read clause including variable names from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2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3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2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3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2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3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define_system_predicate/1"</w:t>
        <w:tab/>
        <w:t>\&gt; Abolish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name_file/2"</w:t>
        <w:tab/>
        <w:tab/>
        <w:tab/>
        <w:t>\&gt;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peat/0"</w:t>
        <w:tab/>
        <w:tab/>
        <w:tab/>
        <w:t>\&gt; Succeed, leaving infinite backtra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quire/1"</w:t>
        <w:tab/>
        <w:tab/>
        <w:tab/>
        <w:t>\&gt; This file requir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et_profiler/0"</w:t>
        <w:tab/>
        <w:tab/>
        <w:t>\&gt; Clear statistics obtained by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tore/1"</w:t>
        <w:tab/>
        <w:tab/>
        <w:tab/>
        <w:t>\&gt; Restore saved-state (\verb"save/1", \verb"save_program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/1"</w:t>
        <w:tab/>
        <w:tab/>
        <w:tab/>
        <w:t>\&gt; Remove claus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all/1"</w:t>
        <w:tab/>
        <w:tab/>
        <w:tab/>
        <w:t>\&gt; Remove unifying claus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verse/2"</w:t>
        <w:tab/>
        <w:tab/>
        <w:tab/>
        <w:t>\&gt; Inverse the order of th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me_file/2"</w:t>
        <w:tab/>
        <w:tab/>
        <w:tab/>
        <w:t>\&gt; Succeeds if arguments refer to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1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2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1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2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/1"</w:t>
        <w:tab/>
        <w:tab/>
        <w:tab/>
        <w:tab/>
        <w:t>\&gt; Chang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ing/1"</w:t>
        <w:tab/>
        <w:tab/>
        <w:tab/>
        <w:t>\&gt; Query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n/0"</w:t>
        <w:tab/>
        <w:tab/>
        <w:tab/>
        <w:t>\&gt; Clos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lect/3"</w:t>
        <w:tab/>
        <w:tab/>
        <w:tab/>
        <w:t>\&gt; Selec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feature/2"</w:t>
        <w:tab/>
        <w:tab/>
        <w:tab/>
        <w:t>\&gt; Define a syst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input/1"</w:t>
        <w:tab/>
        <w:tab/>
        <w:tab/>
        <w:t>\&gt; Set current in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output/1"</w:t>
        <w:tab/>
        <w:tab/>
        <w:tab/>
        <w:t>\&gt; Set current out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tty/2"</w:t>
        <w:tab/>
        <w:tab/>
        <w:tab/>
        <w:t>\&gt; Set `tty'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arg/3"</w:t>
        <w:tab/>
        <w:tab/>
        <w:tab/>
        <w:t>\&gt; Destructive assignment 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env/2"</w:t>
        <w:tab/>
        <w:tab/>
        <w:tab/>
        <w:t>\&gt; S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of/3"</w:t>
        <w:tab/>
        <w:tab/>
        <w:tab/>
        <w:t>\&gt; Find all unique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2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3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0"</w:t>
        <w:tab/>
        <w:tab/>
        <w:tab/>
        <w:t>\&gt; Execute interactive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1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2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ow_profile/1"</w:t>
        <w:tab/>
        <w:tab/>
        <w:t>\&gt; Show result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ze_file/2"</w:t>
        <w:tab/>
        <w:tab/>
        <w:tab/>
        <w:t>\&gt; Get size of a fil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1"</w:t>
        <w:tab/>
        <w:tab/>
        <w:tab/>
        <w:t>\&gt; Skip to character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2"</w:t>
        <w:tab/>
        <w:tab/>
        <w:tab/>
        <w:t>\&gt; Skip to charact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leep/1"</w:t>
        <w:tab/>
        <w:tab/>
        <w:tab/>
        <w:t>\&gt; Suspend execution for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rt/2"</w:t>
        <w:tab/>
        <w:tab/>
        <w:tab/>
        <w:t>\&gt; Sort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1"</w:t>
        <w:tab/>
        <w:tab/>
        <w:tab/>
        <w:t>\&gt; Examine currently load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2"</w:t>
        <w:tab/>
        <w:tab/>
        <w:tab/>
        <w:t>\&gt; Obtain source file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location/2"</w:t>
        <w:tab/>
        <w:tab/>
        <w:t>\&gt; Location of last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py/1"</w:t>
        <w:tab/>
        <w:tab/>
        <w:tab/>
        <w:tab/>
        <w:t>\&gt; Force tracer on specifi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ck_parameter/4"</w:t>
        <w:tab/>
        <w:tab/>
        <w:t>\&gt; Some systems: Query/Set runtime st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0"</w:t>
        <w:tab/>
        <w:tab/>
        <w:tab/>
        <w:t>\&gt; Show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2"</w:t>
        <w:tab/>
        <w:tab/>
        <w:tab/>
        <w:t>\&gt; Obtain collec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eam_position/3"</w:t>
        <w:tab/>
        <w:tab/>
        <w:t>\&gt; Get/seek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/1"</w:t>
        <w:tab/>
        <w:tab/>
        <w:tab/>
        <w:t>\&gt; Type chec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length/2"</w:t>
        <w:tab/>
        <w:tab/>
        <w:t>\&gt; Determin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atom/2"</w:t>
        <w:tab/>
        <w:tab/>
        <w:t>\&gt; Conversion between string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list/2"</w:t>
        <w:tab/>
        <w:tab/>
        <w:t>\&gt; Conversion between string and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yle_check/1"</w:t>
        <w:tab/>
        <w:tab/>
        <w:tab/>
        <w:t>\&gt; Change level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list/3"</w:t>
        <w:tab/>
        <w:tab/>
        <w:tab/>
        <w:t>\&gt; Determine elements tha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et/2"</w:t>
        <w:tab/>
        <w:tab/>
        <w:tab/>
        <w:t>\&gt; Generate/check sub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tring/4"</w:t>
        <w:tab/>
        <w:tab/>
        <w:tab/>
        <w:t>\&gt; Get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tract/3"</w:t>
        <w:tab/>
        <w:tab/>
        <w:tab/>
        <w:t>\&gt; Delete elements that do no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cc/2"</w:t>
        <w:tab/>
        <w:tab/>
        <w:tab/>
        <w:t>\&gt; Logical integer successo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2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3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1"</w:t>
        <w:tab/>
        <w:tab/>
        <w:tab/>
        <w:tab/>
        <w:t>\&gt; Outpu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2"</w:t>
        <w:tab/>
        <w:tab/>
        <w:tab/>
        <w:tab/>
        <w:t>\&gt; Output number of space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/1"</w:t>
        <w:tab/>
        <w:tab/>
        <w:tab/>
        <w:t>\&gt; Chang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ing/1"</w:t>
        <w:tab/>
        <w:tab/>
        <w:tab/>
        <w:t>\&gt; Query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expansion/2"</w:t>
        <w:tab/>
        <w:tab/>
        <w:t>\&gt; \hook{user} Convert term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to_atom/2"</w:t>
        <w:tab/>
        <w:tab/>
        <w:t>\&gt; Convert between term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/1"</w:t>
        <w:tab/>
        <w:tab/>
        <w:tab/>
        <w:t>\&gt; Determine time needed to execu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_file/2"</w:t>
        <w:tab/>
        <w:tab/>
        <w:tab/>
        <w:t>\&gt; Get last modification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mp_file/2"</w:t>
        <w:tab/>
        <w:tab/>
        <w:tab/>
        <w:t>\&gt; Create a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old/0"</w:t>
        <w:tab/>
        <w:tab/>
        <w:tab/>
        <w:t>\&gt; Clos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0"</w:t>
        <w:tab/>
        <w:tab/>
        <w:tab/>
        <w:t>\&gt; Start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1"</w:t>
        <w:tab/>
        <w:tab/>
        <w:tab/>
        <w:t>\&gt; Set trace-point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2"</w:t>
        <w:tab/>
        <w:tab/>
        <w:tab/>
        <w:t>\&gt; Set/Clear trace-point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ing/0"</w:t>
        <w:tab/>
        <w:tab/>
        <w:tab/>
        <w:t>\&gt; Query status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im_stacks/0"</w:t>
        <w:tab/>
        <w:tab/>
        <w:tab/>
        <w:t>\&gt; Release unused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e/0"</w:t>
        <w:tab/>
        <w:tab/>
        <w:tab/>
        <w:t>\&gt;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et_capability/3"</w:t>
        <w:tab/>
        <w:tab/>
        <w:t>\&gt; Ge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oto/2"</w:t>
        <w:tab/>
        <w:tab/>
        <w:tab/>
        <w:t>\&gt; Goto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put/2"</w:t>
        <w:tab/>
        <w:tab/>
        <w:tab/>
        <w:t>\&gt; Write control str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flush/0"</w:t>
        <w:tab/>
        <w:tab/>
        <w:tab/>
        <w:t>\&gt; Flush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ion/3"</w:t>
        <w:tab/>
        <w:tab/>
        <w:tab/>
        <w:t>\&gt; Un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known/2"</w:t>
        <w:tab/>
        <w:tab/>
        <w:tab/>
        <w:t>\&gt; Trap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load_foreign_library/1"</w:t>
        <w:tab/>
        <w:t>\&gt; \lib{shlib} Detach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setenv/1"</w:t>
        <w:tab/>
        <w:tab/>
        <w:tab/>
        <w:t>\&gt; Delet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1"</w:t>
        <w:tab/>
        <w:tab/>
        <w:tab/>
        <w:t>\&gt; Impor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2"</w:t>
        <w:tab/>
        <w:tab/>
        <w:tab/>
        <w:t>\&gt; Import predicates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ar/1"</w:t>
        <w:tab/>
        <w:tab/>
        <w:tab/>
        <w:tab/>
        <w:t>\&gt; Type check for un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isible/1"</w:t>
        <w:tab/>
        <w:tab/>
        <w:tab/>
        <w:t>\&gt; Ports that are visible in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olatile/1{fx 1150}"</w:t>
        <w:tab/>
        <w:tab/>
        <w:t>\&gt; Predicates that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ait_for_input/3"</w:t>
        <w:tab/>
        <w:tab/>
        <w:t>\&gt; Wait for input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ldcard_match/2"</w:t>
        <w:tab/>
        <w:tab/>
        <w:t>\&gt; Csh(1) style wild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1"</w:t>
        <w:tab/>
        <w:tab/>
        <w:tab/>
        <w:t>\&gt; Wri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2"</w:t>
        <w:tab/>
        <w:tab/>
        <w:tab/>
        <w:t>\&gt; Write term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_ln/1"</w:t>
        <w:tab/>
        <w:tab/>
        <w:tab/>
        <w:t>\&gt; Write term,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1"</w:t>
        <w:tab/>
        <w:tab/>
        <w:tab/>
        <w:t>\&gt;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2"</w:t>
        <w:tab/>
        <w:tab/>
        <w:tab/>
        <w:t>\&gt; Formatted writ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1"</w:t>
        <w:tab/>
        <w:tab/>
        <w:tab/>
        <w:t>\&gt; Write term, inser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2"</w:t>
        <w:tab/>
        <w:tab/>
        <w:tab/>
        <w:t>\&gt; Write term, insert quotes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ti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*  /2{yfx 400}"</w:t>
        <w:tab/>
        <w:tab/>
        <w:t>\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+  /2{yfx 500}"</w:t>
        <w:tab/>
        <w:tab/>
        <w:t>\&gt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1{ fx 500}"</w:t>
        <w:tab/>
        <w:tab/>
        <w:t>\&gt;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2{yfx 500}"</w:t>
        <w:tab/>
        <w:tab/>
        <w:t>\&gt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  /2{yfx 400}"</w:t>
        <w:tab/>
        <w:tab/>
        <w:t>\&gt;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/ /2{yfx 400}"</w:t>
        <w:tab/>
        <w:tab/>
        <w:t>\&gt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\ /2{yfx 500}"</w:t>
        <w:tab/>
        <w:tab/>
        <w:t>\&gt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&lt; /2{yfx 400}"</w:t>
        <w:tab/>
        <w:tab/>
        <w:t>\&gt;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&gt; /2{yfx 400}"</w:t>
        <w:tab/>
        <w:tab/>
        <w:t>\&gt;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$"C"/1$ (list of one character)</w:t>
        <w:tab/>
        <w:t>\&gt;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  /1{ fx 500}"</w:t>
        <w:tab/>
        <w:tab/>
        <w:t>\&gt;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/ /2{yfx 500}"</w:t>
        <w:tab/>
        <w:tab/>
        <w:t>\&gt;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/2{xfy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/1"</w:t>
        <w:tab/>
        <w:tab/>
        <w:tab/>
        <w:tab/>
        <w:t>\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os/1"</w:t>
        <w:tab/>
        <w:tab/>
        <w:tab/>
        <w:t>\&gt; Inverse (arc)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in/1"</w:t>
        <w:tab/>
        <w:tab/>
        <w:tab/>
        <w:t>\&gt; Inverse (arc)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1"</w:t>
        <w:tab/>
        <w:tab/>
        <w:tab/>
        <w:t>\&gt; Inverse (arc)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2"</w:t>
        <w:tab/>
        <w:tab/>
        <w:tab/>
        <w:t>\&gt; 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/1"</w:t>
        <w:tab/>
        <w:tab/>
        <w:tab/>
        <w:t>\&gt; Smallest integer larger th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s/1"</w:t>
        <w:tab/>
        <w:tab/>
        <w:tab/>
        <w:tab/>
        <w:t>\&gt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putime/0"</w:t>
        <w:tab/>
        <w:tab/>
        <w:tab/>
        <w:t>\&gt; G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/1"</w:t>
        <w:tab/>
        <w:tab/>
        <w:tab/>
        <w:tab/>
        <w:t>\&gt; Exponent (base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or/1"</w:t>
        <w:tab/>
        <w:tab/>
        <w:tab/>
        <w:t>\&gt; Largest integer bel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/1"</w:t>
        <w:tab/>
        <w:tab/>
        <w:tab/>
        <w:tab/>
        <w:t>\&gt;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10/1"</w:t>
        <w:tab/>
        <w:tab/>
        <w:tab/>
        <w:t>\&gt; 10 ba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x/2"</w:t>
        <w:tab/>
        <w:tab/>
        <w:tab/>
        <w:tab/>
        <w:t>\&gt; Max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in/2"</w:t>
        <w:tab/>
        <w:tab/>
        <w:tab/>
        <w:tab/>
        <w:t>\&gt; Min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/2{xfx 300}"</w:t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andom/1"</w:t>
        <w:tab/>
        <w:tab/>
        <w:tab/>
        <w:t>\&gt;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i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n/1"</w:t>
        <w:tab/>
        <w:tab/>
        <w:tab/>
        <w:tab/>
        <w:t>\&gt;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qrt/1"</w:t>
        <w:tab/>
        <w:tab/>
        <w:tab/>
        <w:t>\&gt;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n/1"</w:t>
        <w:tab/>
        <w:tab/>
        <w:tab/>
        <w:tab/>
        <w:t>\&gt;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xor/2{yfx 400}"</w:t>
        <w:tab/>
        <w:tab/>
        <w:t>\&gt;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   1   fx  $"</w:t>
        <w:tab/>
        <w:tab/>
        <w:tab/>
        <w:t>\&gt; Bind top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1)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2)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300  xfx  mod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*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lt;&l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gt;&g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xor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?"</w:t>
        <w:tab/>
        <w:tab/>
        <w:tab/>
        <w:t>\&gt; XPCE: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/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\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600  xfy  :"</w:t>
        <w:tab/>
        <w:tab/>
        <w:tab/>
        <w:t>\&gt; module:ter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..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: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\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=&lt;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is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not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\+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00  xfy  ,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50  xfy  -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|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iscontiguous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ynamic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odule_transparent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ultif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volat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initialization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: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?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--&gt;"</w:t>
        <w:tab/>
        <w:tab/>
        <w:t>\&gt; DCGrammar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:-"</w:t>
        <w:tab/>
        <w:tab/>
        <w:tab/>
        <w:t>\&gt; head :- body.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