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probe, a pixel clock prob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ries to measure the CURRENT pixel clock. This mean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clocks like the X-server does. It also implies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ANY VGA card, since it only uses standard VGA 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 should be obvious, and manyf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"grab" a standard VGA text mode for inclusion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Config (or XF86Config) file, you'd probably use "vgaset". But vg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tell you the pixel clock currently used. This program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at missing piec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using SVGATextMode fails to show you the kind of screen you'd ex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your monitor doesn't seem to like what you send it, then clock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ven when typed blindly, redirected to a file for later viewing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ble to tell you what clock you are ACTUALLY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not because your "clocks" line says "50 MHz" for some cloc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lock index actually IS 50 MHz. You could be using the wrong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or there could be a bug in the clock set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ther case, clockprobe can tell you the ACTUAL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/clockprobe: version 0.9. (c) 1995 Koen Gadey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ge: ../clockprobe [option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-n  Don't program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  print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h  print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use clockprobe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output from clockpro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lock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probe: Estimated vertical scanrate = 70.336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probe: Estimated horizontal scanrate = 56.269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probe: Estimated pixel clock (for non-interlaced display) = 75.18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probe will make no distinction between interlaced or non-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The vertical frequency given will be the REAL vertical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if the previous example were to be interlaced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probe: Estimated vertical scanrate = 140.672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probe: Estimated horizontal scanrate = 56.269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probe: Estimated pixel clock (for non-interlaced display) = 75.18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vertical frequency differs: it is double the non-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n interesting feature of clockprobe to mention the fa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interlaced or not together with the vertical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would make this program VGA-card dependent, since interl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differently on every other VGA card. Just like cloc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to be a way around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y first attempt at clock probing, and it work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It might very well NOT work for you. Test it on a know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e accuracy is best when the system is not severe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disk access seems to have a bad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probe uses a derivative of a statistical method called "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", throwing away measurements that look out-of-bounds.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ell, even on busy machines. If too many measurements ar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it will do some retries, hoping for better results.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s, it will output the results from the latest attempt, war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ow accuracy you can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mall "bug" seems to be that it always over-estimates the clo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 0.1 to 0.2 MHz on my machine. This could either be caused b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an inaccurate hardware timer, a kernel problem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 couldn't think of right now. Hopefully someone out there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me what the cause of this is, or that it works perfectly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should not really be a problem, since accuracy is good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's intended for: determining if you got the right clock, 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clock index you're using. Most VGA cards don't have clocks tha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ew MHz from each other (there's no use for that anyway)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find out WHAT clock index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le problem could be that it might not work properly on "s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(386...). Mine is a 486-DX40, and it works fine. Slow box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breath during measurement, giving completely erroneous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ing to find enough "valid" measurements to get a trustworth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: clockprobe detects the use of the "divide by 2" fe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at the actual clock is double the one probed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ndard VGA, but some cards (Trident, ET4000, ...) have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vider (ET4000: by 2 and 4; Trident: 1.5, 2 and 4)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WANT to be card-dependent, it cannot detect that.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tell you what clock is actually used to pump pixe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while the ACTUAL pixel clock COULD be a multiple of that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ly interesting thing is the one used (= possibly divided)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 re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features of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need to disable interrupts to be able to measure! (the pro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server does, because it doesn't use tim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en busy machines should give a reasonable result, unlike the X-pro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needs the entire machine for itself (i.e. interrupts disabl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switches). Even heavily loaded (swapping!) machines should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close estimate (maybe a few MHz off, but that should be all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ble to run 2 fli-animations in X-windows, a "cat&lt; &lt;/dev/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/dev/null" and a compilation all together on a 16 Meg machine.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ing for the current clock. The result was only 1 MHz form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. During measurement, the machine was doing LOT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ird things about clockprobe (feedback requested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unexplained "glitches" in the vertical sync register, so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go wrong.  this is detected in the program, and it tries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anyone know WHY those glitches are there, and how to circumvent the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probe measures the vertical refresh frequency, and then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y the horizontal and vertical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understand that some measurements may give multiples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time (because clockprobe could be time-sliced a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of a measurement). But some of them give LOWER results. e.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time is 14 msec, some measurements (about 1 in 200)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smaller number (anything below 14 ms). This should be IM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am using a hardware timer, which is unaffected by system lo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d also expect the vertical screen rate to stay constant at 14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, use the "-d" option, and se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s the tendency to over-estimate the clock rate by about 0.1 MHz.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e why... (or is it just on MY machin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