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Joe M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6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releases of XFree86 include several tools that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utomate the process of server configuration. Much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however, describes how to do the job manually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many technical details.       For those users with esoteric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or with the desire to get their hands dirty under the hoo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reat, but many users are using common hardware and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X up and running quickly.  This guide i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bits of information that you will need to hav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name of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sure you know the exact model name of the card.  It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so know the graphics chipset, RAMDAC, and clock chip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ount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nd out how many megabytes of RAM are on 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your card is V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st cards these days are VGA compatible, but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and older monochrome card, it might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nitor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ically, you need to know the horizontal sync rat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tical refresh rate(s).  These are important!  Consult your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used by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will help speed up the process, if you know which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by your mouse to communicate. Some mice are capab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o different protocols, although the method of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m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to Do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ools that can be used to set up XFree8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primarily uses a graphical user interface and is the preferred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itial setup, but there are a few cases where it can't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card that is not VGA compatible, have a fixed-frequency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S/2, you'll not be able to use XF86Setup, read about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If you have limited RAM or a slow system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f86confi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is text based only, but works for almost 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you have a fixed frequency monitor that won't work with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text modes, you will have to read the necessary documentatio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ngs looking just right, you may need to use xvidtune,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make adjustments to the displayed image (e.g. make it wide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little to the left, etc.).  XF86Setup will allow you to run xvidtu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ime; if you use xf86config, you can use xvidtun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are explained in detail in the following se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he type that doesn't like to read the documentation, but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and figure your way through things, you can just type XF86Setu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the documentation will still 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possible to use XF86Setup from within X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nfiguration, such use is not specifically documented he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primarily for those initially setting up XFree86 on thei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XF86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 will first check around to make sure certain files ar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unning as root.  If a problem is found, it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Correct the problem (e.g. install the missing files)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itia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xisting XF86Config file,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set the default values of various configuration setting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an (at least somewhat) working configuration you will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on an OS which has a mouse driver in the kernel (e.g. S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), you may be asked if you'd lik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questions (if any) are completed, you will see a messag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ready to switch into graphics mode.  Just press E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a graphics screen saying Welcome to XFree86 Setup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something has probably hung, you can try pressing Ctrl-Alt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ack to text mode and you'll probably have to use xf86confi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F86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onfiguration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GA16 server is started, and once the program has finished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creen with five buttons along the top and three along the b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.  The buttons along the top correspond to the general categories o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settings.  They can be done in any order.  Each of these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  The bottom row consists of the Abort,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does as it name implies. It exits the program without saving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ade. The one possible exception is the link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Any change to that is made as soon as Appl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should be selected when you've finished configuration in each of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an be pressed at any time to get on-line help regar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art with configuring your mouse as it will make things a lot 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 to perform the configuration of other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onfiguration screen is used to get the mouse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ey bindings for everything so that you can easi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if it's not alread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cludes a representation of a white mouse with three butt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your mouse it should show the pointer coordinates on the mo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should turn black as you press the corresponding button on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happening, then your mouse is not correc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is a row of buttons corresponding to the various possible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. There will also be several buttons and a couple of sliders for oth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, a visual representation of the mouse, and a button to apply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an entry box in which the device can be set along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moving your mouse around and see if the pointer moves correc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testing that the buttons are working properly.</w:t>
        <w:tab/>
        <w:t>If those are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go ahead and go on to another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doesn't move at all, you need to fix eithe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r the protocol (or both).  You can press 'n' followed by a Tab,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of mouse devices and select a different one.  Pressing 'p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next available protocol on the list.  After changing these, press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hanges and try again.  Repeat the process until you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ponse from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pointer or button indicators do something when you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inter is not moving properly, you probably have the wro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Try with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ice these days use the Microsoft protocol, the second most comm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Systems.  Some mice do both.  These dual-protocol mice have various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s of switching between the two protocols.  Some have a switch o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Some are switched by sending a certain signal to the mouse whe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connection to the mouse.</w:t>
        <w:tab/>
        <w:t>These signals can be controlled by us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combinations of the 'ClearDTR' and 'ClearRTS' settings.</w:t>
        <w:tab/>
        <w:t>Othe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button to be depressed when the mouse is opened (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irst tries to talk to it).  If your mouse uses this method,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utton while selecting apply (pressing 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ouse pointer is moving correctly, test that all three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roperly. If your mouse only has two buttons, select 'Emulate3Butt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be able to press both buttons simultaneously to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middle button.</w:t>
        <w:tab/>
        <w:t>If not all of the buttons are working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ordMiddle' setting or you may be using a protocol tha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but no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pecify the model and layout of your keyboard (and press apply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already correct.  The graphical representa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 when you choose a differ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U.S. keyboards you may wish to choose a variant from the list (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re is only one available variant: nodeadkeys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ick from the options to the right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your car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ME files that may pertain to your card the 'Read READM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then be usable (i.e. not greyed out).  Please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not in the list, or if there are any special setting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as required by your card, you can press the 'Detailed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make sure that the required settings are selected.  Otherwise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configuring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Detailed Setup': First select the appropriate server for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ADME file corresponding to the selected serv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 README file' button (it won't do anything, if there is no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ick the chipset, and Ramdac of your card, if directed by th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most cases, you don't need to select these, as the server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e)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chip should generally be picked, if your card has one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impossible to probe (the exception is when the clockchip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chi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ever options are appropriate (again, according to the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maximum speed of your Ramdac.  Some Ramdac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speed ratings.  The max speed cannot be detected by the serv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the speed rating of the slowest version of the specified Ramda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pecif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also specify the amount of RAM on your card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usually be able to det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horizontal and vertical frequency ranges that your mon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entry boxes near the top of the screen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requencies or ranges of frequencies (separated by hyphen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upports several different frequencies or ranges, list them all,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find this information in you monitor's manual, pick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rom the list of common monitor capabilities.  The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values for each of these, so you'll get better performan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rrect values from your monit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just skip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  Comple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finished with the above, press the 'Done' butt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kay' button which will appear. You will then be switched back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ttempt to start the appropriate server for you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configuration settings you selected.  If for some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tart the server, you have likely selected an improper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to return to the graphical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The second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happen, but if when the server starts,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, try pressing Ctrl-Alt-+ (using the plus on the numeric keypa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show an entry box and thre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utton allows you to run xvidtune to adjust your video mod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int to keep in mind when using xvidtune is that switching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with Ctrl-Alt-+ is disabled while xvidtune is running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' and 'Prev' buttons to switch modes.  Because of this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move the mouse when pressing either of these.  If by som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you switch to doesn't produce a readable display on your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just press the mouse button again to move to the next (hopefully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utton causes the settings you've made to be written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entry box.  After saving the settings a message will appear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ng that it has finished. Just press the 'Okay' button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utton causes the program to exit without saving any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ext mode and the program will print a `Configur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.' message.  You should now have a usable configuration file and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server by whichever method you wish (usually either the 'startx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'xd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xt screen, run the xf86config program.  This program should be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(although not absolutely necessary, it will allow xf86config to do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for you).  You can press your interrupt character (usually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Delete), at any time to stop the program, if you need to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i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f86config program provides instructions on screen as to w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Following are some notes that document the various stages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help you get through the process quickly and provide som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for those people who like to know what they're getting themselves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e intr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xf86config begins by telling you a few things like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setup an XF86Config file or that you can do the job yourself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Just read what it says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Getting your PATH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ext check that you have the directory /usr/X11R6 (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 installation directory) on your system and tell you that it need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heck if you have the /usr/X386 directory as used by older (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) versions of XFree86.  If by chance you do, it will warn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 must be before /usr/X386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ay, just press Enter and go on, otherwise press Control-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make any necessary changes and restart xf86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mouse type from the menu and enter the name of the de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onnected, a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OS (e.g. SVR4, SCO) that has a built in mous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erver could use, you'll need to edit the XF86Config file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 just pick any mouse from the list and press enter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rotocol your mouse uses, you'll just hav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xf86config program will give you some hints as to which might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and then see the troubleshooting section if it doesn't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Key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swer yes to the question regarding key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 reason you need to use the right-alt and control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you can ente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Monito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onitor consists of entering the specifications of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scription of the model and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irst asked for the horizontal sync rat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value(s) from the manual. If one of the ranges giv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your monitor, then pick it, otherwise pick custom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rom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vertical refresh rate. Again, it is VERY important that this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be specified correctly.  Enter it in a manner similar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rate is mis-specified, it can result in damage to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are asked for an "identifier", your monitor manufactur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  <w:tab/>
        <w:t>You can just press enter to get through thes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Selecting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xt asked if you would like to view the database of cards. 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from the list will cause the answers to the questions in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o be filled in for you and so can save a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does not appear in the list, just press q and enter to skip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- where you'll have to answer the question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 Serv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your card in the previous step, then server selection is eas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recommendation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ard which uses one of the chipsets for which a specifi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(Mach8, Mach32, Mach64, AGX/XGA, 8514/A, S3, ET4000/W32, I128, P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ick the acce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probably want to use the SVG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swer yes when the program asks if you want it to set the symbol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If you picked the accel option, you'll also need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ccelerated server to 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 Screen/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the appropriate option from the list to indicate the amount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asked to provide and identifier, the manufacturer, and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rd.  You can just press enter to skip through these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will ask for the type of RAMDAC and Clockchip on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was in the database, you should just to tell it to us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one of the listed RAMDACs or Clockchips on your car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asked what type you have.  If you do not have a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hip, the program will next attempt to probe to find out what cloc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by your clock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et to tell the program which video modes you would like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the common modes that should work with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might not work with your monitor, but if you've correctly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's sync rates, the X server will just ignore them when it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accept the settings as they are given, but you'll probab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the order.  For example, if you have a card with 1 Meg 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640x480" "800x600" "1024x768" for 8b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 to change the settings for 8bpp and the type 432 to select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select the modes, in the order you wish, select option 4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 Creat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ask if you would like to write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o the file XF86Config. Answer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 Some 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the program tells you that it's finished its part of this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sels you to check the file before using it.  The next section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re most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ixing the XF86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ditor to look at the XF86Config file. Here are some thing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n operating system which has built-in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want to change the Pointer section.  Specifically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to OSMouse (SCO) or Xqueue (SVR4, some SVR3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are running a system with the Xqueue event driver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change the Protocol setting in the Keyboard section to X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configuration is correct, copy the XF86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usr/X11R6/lib/X11 and run the 'start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unning X server.  If it's running b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ok as good as you think it should (i.e.  it doesn't fill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t's off-center, it's wrapping around on one side, etc.) se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 xvidtune.  If there is some other problem, see the troubleshoot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unning xvid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make adjustments to the video display, xvidtune is th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mmand xvidtune from a shell prompt within an xterm.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 and click on OK.  Next click on the Aut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lick on whatever combination of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/Taller/Wider/Narrower is need to adjust the display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recent S3-based card there will be some extra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t the bottom (InvertVCLK, EarlySC, and Blank Delays). Thes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blems of the display wrapping around a few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isplay has been adjusted properly, press the show button to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Line to put in the XF86Config to make the server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splay settings.  To aid in copying this information to your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file, the modeline is also made the current selection allowing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it in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djust your other modes, you can click on the N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buttons to swi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xvidtune simply press on the Qu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, something must not have gone the way you had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lse you just really enjoy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sted some common problems that may occur during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solving them.  However, there are just too many different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f hardware and software configurations, and, well, jus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can go wrong, for this document and the tools it documen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trying the steps in the previous sections and checking the h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, you still are unable to get your system working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ull documentation.  Read the README file for your card and O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), the XFree86 Configuration Guide (README.Config), and the XF86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look at the XFree86 FAQ &lt;URL:http://www.XFree86.org/FAQ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-to-date information, especially if you are trying to configur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, you can try posting a message to comp.windows.x.i386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linux.x or send email to XFree86@XFree86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The mouse doesn't move correctly, it stays in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lected the wrong protocol for your mouse. Try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The server doesn't start, it says the mous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's probably right.  This most often happens on Linux sys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m running.  Kill the gpm process and try startx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The middle butto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easy answer to this one.  It's a lot of trial and error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're running the right protocol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ree button mice are "dual protocol" which means that they hav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button and 3-button mode. The way to get the mouse to switch into 3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which usually then uses MouseSystems protocol) vari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slide a switch on the mouse or hold down the middle but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.  Other methods of switching modes can be d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you just have to find the right combination of settings for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ointer section of the XF86Config man page for a complete list of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The display is shifted to the left/right/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xvid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I don't appear to have xf86config or xvidtune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m. Thre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have a version of XFree86 that is older than 3.1.2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then you probably aren't reading this document either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included in 3.1.2 and earlier releases.  Pleas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r PATH is not set correctly. Make sure it includes the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XFree86 binaries (usually, /usr/X11R6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don't have a complete installation of XFree86.  Go back to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ot XFree86 and get the miss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d from XFree86: xc/programs/Xserver/hw/xfree86/doc/sgml/QStart.sgml,v 3.4 1997/01/25 03:22:0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tart Guide to XFree86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to Do - An Overview 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XF86Setup 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</w:t>
        <w:tab/>
        <w:t>Initial questions 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</w:t>
        <w:tab/>
        <w:t>Configuration areas 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</w:t>
        <w:tab/>
        <w:t>Back to text mode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</w:t>
        <w:tab/>
        <w:t>The second server 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</w:t>
        <w:tab/>
        <w:t>Ending text ..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xf86config .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</w:t>
        <w:tab/>
        <w:t>The intro screen 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</w:t>
        <w:tab/>
        <w:t>Getting your PATH right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</w:t>
        <w:tab/>
        <w:t>Mouse setup ..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</w:t>
        <w:tab/>
        <w:t>Keyboard setup 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</w:t>
        <w:tab/>
        <w:t>Monitor setup ..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</w:t>
        <w:tab/>
        <w:t>Selecting your card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7</w:t>
        <w:tab/>
        <w:t>Server selection 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8</w:t>
        <w:tab/>
        <w:t>Screen/Video configur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9</w:t>
        <w:tab/>
        <w:t>Mode Selection 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0 Creating the XF86Config file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1 Some final notes 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xing the XF86Config file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ning xvidtune .....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roubleshooting 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</w:t>
        <w:tab/>
        <w:t>The mouse doesn't move correctly, it stays in o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.........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</w:t>
        <w:tab/>
        <w:t>The server doesn't start, it says the mouse is busy. 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</w:t>
        <w:tab/>
        <w:t>The middle button doesn't work.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</w:t>
        <w:tab/>
        <w:t>The display is shifted to the left/right/top/bottom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</w:t>
        <w:tab/>
        <w:t>I don't appear to have xf86config or xvidtune on my system 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