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some notes about using xjed, the X Window version of JE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information about how to setup the EDT emulation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 recognizes the follow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[d]    Display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Insta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etry          Initial geometr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        Default fo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[bg]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[fg]   For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      name to be displayed on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Status   [fgs]  foreground color of the xjed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Status   [bgs]  background color of the xjed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Region   [fgr]  foreground color of a region as defined by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Region   [bgr]  background color of a region as defined by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Cursor   [fgc]  text curs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Cursor   [bgc]  text curs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Mouse    [fgm]  mouse curs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Mouse    [bgm]  mouse curs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Message  [fgms] Foreground color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Message  [bgms] Background color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Error    [fger] Foreground color f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Error    [bger] Background color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ources specify color syntax highligh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Operator    [fgop]   forground color for operators (+, -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Operator    [bgop]   background color fo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Number      [fgnm]   forground color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Number      [bgnm]   background color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String      [fgst]   forground color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String      [bgst]   background color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Comments    [fgco]   forground color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Comments    [bgco]   background color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Keyword     [fgkw]   forground color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Keyword     [bgkw]   background color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Keyword1    [fgkw1]  forground color for keyword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Keyword1    [bgkw1]  background color for keyword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Delimiter   [fgde]   forground color for de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Delimiter   [bgde]   background color for de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Preprocess  [fgpr]   forground color for preprocess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Preprocess  [bgpr]   background color for preprocesso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items may be specified on the xjed command line.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 may be used as a shortform of thei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jed -d space:0.0 -font 9x15 -bg blue -fg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xjed using the server on amy using a white on blue 9x15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X Window resource specifications have been parsed,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parsed as normal JED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pecify the resources is to make use of a `.X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$HOME directory.  Here is an example entry for Xj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*Geometry: 80x36+100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font: 1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background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fgNumber: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pecifies that the initial window size is 80 columns b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that the top left corner of the window is to be positioned at (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). The second line specifies a fixed 10x20 font.  The other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oreground and background color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 S-Lang specif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et_window_name   :  Set the name of the window (for titl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warp_pointer      :  Move mouse position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insert_cutbuffer  :  insert contents of system cut buffer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opy_region_to_c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insert a region in system c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et_keysym        :  define an equivalence string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et_color() may be used to set colors of mouse, cursor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, and status line as well as the colors used by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ing rout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color ("mouse", "red", "b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mouse cursor a red forground with a blue background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must be recognizable by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usual keybindings, the X version b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UP     :  goto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OWN   :  go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UP       :  move to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DOWN     :  move to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RIGHT  :  Pan the wind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LEFT   :  Pan the window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RIGHT    :  skip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EFT     :  skip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ing XJed is not allowed.  If ^Z is pressed, the window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obscured, or lowered if it is total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T emulation under Linu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o Pagan (pagan@astrpd.pd.astro.it) suggests pu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22  =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77  = KP_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112 = KP_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63  = KP_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82  = KP_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86  = KP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Xmodmap file to enable EDT keypa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 suggestions to davis@space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