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primes.doc,v 2.3.2.1 1999/01/26 12:00:56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by Go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able of Prime Number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primenumbers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able of Prime Numbers 2 - 49999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